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190115" cy="146748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МОСК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сударственное бюджетное профессиональное образовательно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реждение Московской области 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Люберецкий техникум имени Героя Советского Союза, 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ётчика-космонавта Ю.А. Гагарина»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>Утвержда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 xml:space="preserve">Заместитель директора по УР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______________ Е.П. Акиньшина.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«___» ____________ 201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</w:t>
      </w:r>
      <w:r>
        <w:rPr>
          <w:sz w:val="24"/>
          <w:szCs w:val="24"/>
        </w:rPr>
        <w:t>написания и оформления выпускной квалификационной раб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на тему_____________________________________________________________   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тудента ___________________________________________ гр.№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7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"/>
        <w:gridCol w:w="6580"/>
        <w:gridCol w:w="1500"/>
        <w:gridCol w:w="1241"/>
      </w:tblGrid>
      <w:tr>
        <w:trPr>
          <w:trHeight w:val="132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Выполняемые работ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ыполн.</w:t>
            </w:r>
          </w:p>
        </w:tc>
      </w:tr>
      <w:tr>
        <w:trPr>
          <w:trHeight w:val="132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литературы, ее изуч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ставление плана ВКР  и его согласовани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представление на проверку 1-й главы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представление на проверку 2-й главы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представление на проверку 3-й главы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представление на проверку 4-й глав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графической части и представление на проверку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с руководителем выводов и предложений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работка (переработка) ВКР в соответствии с замечаниями и представление ее в ПЦК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тезисов доклада для защиты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отзывом и рецензией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ение подготовки к защите с учетом отзыва и реценз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тудент________________________________________  «___» ______________ 2018г.</w:t>
      </w:r>
    </w:p>
    <w:p>
      <w:pPr>
        <w:pStyle w:val="Normal"/>
        <w:rPr/>
      </w:pPr>
      <w:r>
        <w:rPr>
          <w:sz w:val="24"/>
          <w:szCs w:val="24"/>
        </w:rPr>
        <w:t>Руководитель ВКР       ___________________________  «___» ______________  201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type w:val="nextPage"/>
      <w:pgSz w:w="11906" w:h="16838"/>
      <w:pgMar w:left="1134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31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237" w:leader="none"/>
      </w:tabs>
      <w:jc w:val="both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237" w:leader="none"/>
      </w:tabs>
      <w:jc w:val="center"/>
      <w:outlineLvl w:val="5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before="240" w:after="120"/>
      <w:jc w:val="center"/>
    </w:pPr>
    <w:rPr>
      <w:b/>
      <w:spacing w:val="2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7:33:00Z</dcterms:created>
  <dc:creator>MMM</dc:creator>
  <dc:description/>
  <cp:keywords>Анатолий</cp:keywords>
  <dc:language>en-US</dc:language>
  <cp:lastModifiedBy>UPR</cp:lastModifiedBy>
  <cp:lastPrinted>2015-05-02T10:41:00Z</cp:lastPrinted>
  <dcterms:modified xsi:type="dcterms:W3CDTF">2018-05-17T07:36:00Z</dcterms:modified>
  <cp:revision>4</cp:revision>
  <dc:subject/>
  <dc:title/>
</cp:coreProperties>
</file>