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</w:rPr>
        <w:t xml:space="preserve">К ЗАДАНИЮ НА ДИПЛОМНОЕ ПРОЕКТИРОВАНИЕ   </w:t>
      </w:r>
      <w:r>
        <w:rPr/>
        <w:t>(вариант 1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 xml:space="preserve">    </w:t>
      </w:r>
      <w:r>
        <w:rPr/>
        <w:t xml:space="preserve">Текст дипломной работы должен быть отпечатан с соблюдением установленного формата А4 (210×297), с текстом только с одной стороны листа и заполняется согласно требованиям </w:t>
      </w:r>
      <w:r>
        <w:rPr>
          <w:b/>
        </w:rPr>
        <w:t>ЕСКД  ГОСТ 2.105-95 «Общие требования к текстовым документам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</w:t>
      </w:r>
      <w:r>
        <w:rPr/>
        <w:t>Графическая часть выполняется карандашом или с помощью компьютерной графики  на 4-6 листах чертежной бумаги формата  А 1  (594×841) и  должна содержать (примерно)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ind w:left="709" w:right="708" w:hanging="0"/>
        <w:jc w:val="both"/>
        <w:rPr/>
      </w:pPr>
      <w:r>
        <w:rPr/>
        <w:t>•</w:t>
      </w:r>
      <w:r>
        <w:rPr/>
        <w:tab/>
        <w:t xml:space="preserve">Чертежи ремонтируемого агрегата (сборочный узел)  </w:t>
        <w:tab/>
        <w:t xml:space="preserve">     1…2  листа</w:t>
      </w:r>
    </w:p>
    <w:p>
      <w:pPr>
        <w:pStyle w:val="Normal"/>
        <w:ind w:left="709" w:right="708" w:hanging="0"/>
        <w:jc w:val="both"/>
        <w:rPr/>
      </w:pPr>
      <w:r>
        <w:rPr/>
        <w:t>•</w:t>
      </w:r>
      <w:r>
        <w:rPr/>
        <w:tab/>
        <w:t xml:space="preserve">Чертежи  4-х деталей входящих в сборку                            1…1,5 листа </w:t>
      </w:r>
    </w:p>
    <w:p>
      <w:pPr>
        <w:pStyle w:val="Normal"/>
        <w:ind w:left="709" w:right="708" w:hanging="0"/>
        <w:jc w:val="both"/>
        <w:rPr/>
      </w:pPr>
      <w:r>
        <w:rPr/>
        <w:t>•</w:t>
      </w:r>
      <w:r>
        <w:rPr/>
        <w:tab/>
        <w:t>Технологическая схема сборочно-разборочных работ</w:t>
        <w:tab/>
        <w:t xml:space="preserve">   0,5….1 листа</w:t>
      </w:r>
    </w:p>
    <w:p>
      <w:pPr>
        <w:pStyle w:val="Normal"/>
        <w:ind w:left="709" w:right="708" w:hanging="0"/>
        <w:rPr/>
      </w:pPr>
      <w:r>
        <w:rPr/>
        <w:t>•</w:t>
      </w:r>
      <w:r>
        <w:rPr/>
        <w:tab/>
        <w:t>Чертеж приспособления для узла или детали                      0,5…1 листа</w:t>
      </w:r>
    </w:p>
    <w:p>
      <w:pPr>
        <w:pStyle w:val="Normal"/>
        <w:ind w:left="709" w:right="708" w:hanging="0"/>
        <w:jc w:val="both"/>
        <w:rPr/>
      </w:pPr>
      <w:r>
        <w:rPr/>
        <w:t xml:space="preserve">•          </w:t>
      </w:r>
      <w:r>
        <w:rPr/>
        <w:t>План участка  (линии) сборки                                               0,5…1 лист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60" w:right="708" w:hanging="360"/>
        <w:textAlignment w:val="baseline"/>
        <w:rPr/>
      </w:pPr>
      <w:r>
        <w:rPr/>
        <w:t xml:space="preserve">      </w:t>
      </w:r>
      <w:r>
        <w:rPr/>
        <w:t>Технико-экономические показатели                                              1 лист</w:t>
      </w:r>
    </w:p>
    <w:p>
      <w:pPr>
        <w:pStyle w:val="Normal"/>
        <w:ind w:left="1060" w:right="70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bCs/>
          <w:spacing w:val="-16"/>
        </w:rPr>
        <w:t xml:space="preserve"> </w:t>
      </w:r>
      <w:r>
        <w:rPr>
          <w:bCs/>
          <w:spacing w:val="-16"/>
        </w:rPr>
        <w:t>(</w:t>
      </w:r>
      <w:r>
        <w:rPr/>
        <w:t xml:space="preserve">На лист  «Технико-экономические показатели» 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bCs/>
          <w:spacing w:val="-16"/>
        </w:rPr>
      </w:pPr>
      <w:r>
        <w:rPr/>
        <w:t xml:space="preserve"> </w:t>
      </w:r>
      <w:r>
        <w:rPr/>
        <w:t>необходимо вынести следующие данные: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а) график загрузки оборудования;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б) таблица статьи расходов;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в) диаграмма данных чистой прибыли и затрат на предлагаемые услуги;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г) срок окупаемости;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д) другие данные по усмотрению руководителя проекта.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253" w:leader="none"/>
          <w:tab w:val="left" w:pos="4395" w:leader="none"/>
        </w:tabs>
        <w:rPr/>
      </w:pPr>
      <w:r>
        <w:rPr>
          <w:b/>
        </w:rPr>
        <w:t>Пояснительная записка:</w:t>
      </w:r>
      <w:r>
        <w:rPr/>
        <w:tab/>
        <w:t xml:space="preserve">            ЛТ.24.02.01.ДП.001.ПЗ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 xml:space="preserve">(Код спец-ти)      (№вар.по приказу на ДП)    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>
          <w:sz w:val="16"/>
          <w:szCs w:val="16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>
          <w:b/>
        </w:rPr>
        <w:t>Чертежи деталей, не входящих в сборку:</w:t>
      </w:r>
      <w:r>
        <w:rPr/>
        <w:t xml:space="preserve">  ЛТ.24.02.01.ДП.001.001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 </w:t>
      </w:r>
      <w:r>
        <w:rPr/>
        <w:t>ЛТ.24.02.01.ДП.001.002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 ……………………</w:t>
      </w:r>
      <w:r>
        <w:rPr/>
        <w:t>...003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 </w:t>
      </w:r>
      <w:r>
        <w:rPr/>
        <w:t>------------------------------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>
          <w:b/>
        </w:rPr>
        <w:t xml:space="preserve">Для сборочных чертежей  </w:t>
      </w:r>
      <w:r>
        <w:rPr/>
        <w:t xml:space="preserve">                           ЛТ.24.02.01.ДП.001.0010СБ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</w:t>
      </w:r>
      <w:r>
        <w:rPr/>
        <w:t>ЛТ.24.02.01.ДП.001.0020СБ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……………………</w:t>
      </w:r>
      <w:r>
        <w:rPr/>
        <w:t>...0030СБ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395" w:leader="none"/>
        </w:tabs>
        <w:rPr/>
      </w:pPr>
      <w:r>
        <w:rPr/>
        <w:t xml:space="preserve">                                                                           </w:t>
      </w:r>
      <w:r>
        <w:rPr/>
        <w:t>-------------------------------------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>
          <w:b/>
        </w:rPr>
        <w:t>Для деталей, входящих в 0010 сборку:</w:t>
      </w:r>
      <w:r>
        <w:rPr/>
        <w:t xml:space="preserve">       ЛТ.24.02.01.ДП.001.0011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395" w:leader="none"/>
        </w:tabs>
        <w:rPr/>
      </w:pPr>
      <w:r>
        <w:rPr/>
        <w:t xml:space="preserve">                                                                            </w:t>
      </w:r>
      <w:r>
        <w:rPr/>
        <w:t>ЛТ.24.02.01.ДП.001.0012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 ……………………</w:t>
      </w:r>
      <w:r>
        <w:rPr/>
        <w:t>...0013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  </w:t>
      </w:r>
      <w:r>
        <w:rPr/>
        <w:t xml:space="preserve">-------------------------------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/>
      </w:pPr>
      <w:r>
        <w:rPr>
          <w:b/>
        </w:rPr>
        <w:t>Для схем:</w:t>
      </w:r>
      <w:r>
        <w:rPr/>
        <w:t xml:space="preserve">                                                       ЛТ.24.02.01.ДП.001.001СХ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/>
      </w:pPr>
      <w:r>
        <w:rPr/>
        <w:t xml:space="preserve">                                                                         </w:t>
      </w:r>
      <w:r>
        <w:rPr/>
        <w:t>ЛТ.24.02.01.ДП.001.002СХ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253" w:leader="none"/>
          <w:tab w:val="left" w:pos="4395" w:leader="none"/>
          <w:tab w:val="left" w:pos="5103" w:leader="none"/>
        </w:tabs>
        <w:rPr/>
      </w:pPr>
      <w:r>
        <w:rPr/>
        <w:t xml:space="preserve">                                                                          ………………</w:t>
      </w:r>
      <w:r>
        <w:rPr/>
        <w:t>..........003СХ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/>
      </w:pPr>
      <w:r>
        <w:rPr/>
        <w:t xml:space="preserve">                                                                        </w:t>
      </w:r>
      <w:r>
        <w:rPr/>
        <w:t>-----------------------------------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395" w:leader="none"/>
          <w:tab w:val="left" w:pos="5103" w:leader="none"/>
        </w:tabs>
        <w:rPr/>
      </w:pPr>
      <w:r>
        <w:rPr>
          <w:b/>
        </w:rPr>
        <w:t>Для экономического листа:</w:t>
      </w:r>
      <w:r>
        <w:rPr/>
        <w:t xml:space="preserve">                         ЛТ.24.02.01.ДП.001.001ЭП 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395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/>
      </w:pPr>
      <w:r>
        <w:rPr/>
        <w:t>Код специальности: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/>
      </w:pPr>
      <w:r>
        <w:rPr/>
        <w:t>24.02.01. – «Производство летательных аппаратов»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</w:rPr>
        <w:t xml:space="preserve">К ЗАДАНИЮ НА ДИПЛОМНОЕ ПРОЕКТИРОВАНИЕ  </w:t>
      </w:r>
      <w:r>
        <w:rPr/>
        <w:t>(вариант 2)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 xml:space="preserve">    </w:t>
      </w:r>
      <w:r>
        <w:rPr/>
        <w:t xml:space="preserve">Текст дипломной работы должен быть отпечатан с соблюдением установленного формата А4 (210×297), с текстом только с одной стороны листа и заполняется согласно требованиям </w:t>
      </w:r>
      <w:r>
        <w:rPr>
          <w:b/>
        </w:rPr>
        <w:t>ЕСКД  ГОСТ 2.105-95 «Общие требования к текстовым документам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</w:t>
      </w:r>
      <w:r>
        <w:rPr/>
        <w:t>Графическая часть выполняется карандашом или с помощью компьютерной графики  на 4-6 листах чертежной бумаги формата  А 1  (594×841) и  должна содержать (примерно)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spacing w:val="-16"/>
        </w:rPr>
      </w:pPr>
      <w:r>
        <w:rPr>
          <w:bCs/>
          <w:spacing w:val="-16"/>
        </w:rPr>
        <w:t xml:space="preserve">Чертежи ремонтируемого агрегата                </w:t>
        <w:tab/>
        <w:t xml:space="preserve">                                                        1…2  лист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spacing w:val="-16"/>
        </w:rPr>
      </w:pPr>
      <w:r>
        <w:rPr>
          <w:bCs/>
          <w:spacing w:val="-16"/>
        </w:rPr>
        <w:t>Чертежи  4-х деталей входящих в сборку                                                                   1…1,5  лист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Cs/>
          <w:spacing w:val="-16"/>
        </w:rPr>
        <w:t>Чертеж детали  подлежащей  ремонту (восстановлению)</w:t>
        <w:tab/>
        <w:t xml:space="preserve">                      0,5…1  лист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Cs/>
          <w:spacing w:val="-16"/>
        </w:rPr>
        <w:t>Технологическая схема сборочно-разборочных работ</w:t>
        <w:tab/>
        <w:t xml:space="preserve">                                     0,5….1  лист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spacing w:val="-16"/>
        </w:rPr>
      </w:pPr>
      <w:r>
        <w:rPr>
          <w:bCs/>
          <w:spacing w:val="-16"/>
        </w:rPr>
        <w:t xml:space="preserve">Чертеж приспособления для ремонта (восстановления)  </w:t>
      </w:r>
    </w:p>
    <w:p>
      <w:pPr>
        <w:pStyle w:val="Normal"/>
        <w:shd w:fill="FFFFFF" w:val="clear"/>
        <w:jc w:val="both"/>
        <w:rPr>
          <w:bCs/>
          <w:spacing w:val="-16"/>
        </w:rPr>
      </w:pPr>
      <w:r>
        <w:rPr>
          <w:bCs/>
          <w:spacing w:val="-16"/>
        </w:rPr>
        <w:t xml:space="preserve">                </w:t>
      </w:r>
      <w:r>
        <w:rPr>
          <w:bCs/>
          <w:spacing w:val="-16"/>
        </w:rPr>
        <w:t>узла или детали                                                                                                                     0,5…1  лис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spacing w:val="-16"/>
        </w:rPr>
      </w:pPr>
      <w:r>
        <w:rPr>
          <w:bCs/>
          <w:spacing w:val="-16"/>
        </w:rPr>
        <w:t>План участка  (линии) сборки                                                                                         0,5…1  лис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Cs/>
          <w:spacing w:val="-16"/>
        </w:rPr>
        <w:t>Технико-экономические показатели                                                                                       1  лист</w:t>
      </w:r>
    </w:p>
    <w:p>
      <w:pPr>
        <w:pStyle w:val="Normal"/>
        <w:ind w:right="708" w:hanging="0"/>
        <w:jc w:val="both"/>
        <w:rPr>
          <w:bCs/>
          <w:spacing w:val="-16"/>
        </w:rPr>
      </w:pPr>
      <w:r>
        <w:rPr>
          <w:bCs/>
          <w:spacing w:val="-16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bCs/>
          <w:spacing w:val="-16"/>
        </w:rPr>
        <w:t xml:space="preserve"> </w:t>
      </w:r>
      <w:r>
        <w:rPr>
          <w:bCs/>
          <w:spacing w:val="-16"/>
        </w:rPr>
        <w:t>(</w:t>
      </w:r>
      <w:r>
        <w:rPr/>
        <w:t xml:space="preserve">На лист «Технико-экономические показатели» 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bCs/>
          <w:spacing w:val="-16"/>
        </w:rPr>
      </w:pPr>
      <w:r>
        <w:rPr/>
        <w:t xml:space="preserve"> </w:t>
      </w:r>
      <w:r>
        <w:rPr/>
        <w:t>необходимо вынести следующие данные: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а) график загрузки оборудования;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б) таблица статьи расходов;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в) диаграмма данных чистой прибыли и затрат на предлагаемые услуги;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г) срок окупаемости;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д) другие данные по усмотрению руководителя проекта.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253" w:leader="none"/>
          <w:tab w:val="left" w:pos="4395" w:leader="none"/>
        </w:tabs>
        <w:rPr/>
      </w:pPr>
      <w:r>
        <w:rPr>
          <w:b/>
        </w:rPr>
        <w:t>Пояснительная записка:</w:t>
      </w:r>
      <w:r>
        <w:rPr/>
        <w:tab/>
        <w:t xml:space="preserve">              ЛТ. 23.02.03. ДП.001.ПЗ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 xml:space="preserve">(Код спец-ти)      (№вар.по приказу на ДП)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>
          <w:b/>
        </w:rPr>
        <w:t>Чертежи деталей, не входящих в сборку:</w:t>
      </w:r>
      <w:r>
        <w:rPr/>
        <w:t xml:space="preserve">  ЛТ. 23.02.03. ДП.001.001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</w:t>
      </w:r>
      <w:r>
        <w:rPr/>
        <w:t>ЛТ. 23.02.03. ДП.001.002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  ……………………</w:t>
      </w:r>
      <w:r>
        <w:rPr/>
        <w:t>...003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   </w:t>
      </w:r>
      <w:r>
        <w:rPr/>
        <w:t>------------------------------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>
          <w:b/>
        </w:rPr>
        <w:t>Для сборочных чертежей</w:t>
      </w:r>
      <w:r>
        <w:rPr/>
        <w:t xml:space="preserve">                             ЛТ. 23.02.03..ДП.001.0010СБ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</w:t>
      </w:r>
      <w:r>
        <w:rPr/>
        <w:t>ЛТ. 23.02.03. ДП.001.0020СБ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  ……………………</w:t>
      </w:r>
      <w:r>
        <w:rPr/>
        <w:t>...0030СБ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395" w:leader="none"/>
        </w:tabs>
        <w:rPr/>
      </w:pPr>
      <w:r>
        <w:rPr/>
        <w:t xml:space="preserve">                                                                             </w:t>
      </w:r>
      <w:r>
        <w:rPr/>
        <w:t>-------------------------------------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>
          <w:b/>
        </w:rPr>
        <w:t>Для деталей, входящих в 0010 сборку:</w:t>
      </w:r>
      <w:r>
        <w:rPr/>
        <w:t xml:space="preserve">       ЛТ. 23.02.03. ДП.001.0011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395" w:leader="none"/>
        </w:tabs>
        <w:rPr/>
      </w:pPr>
      <w:r>
        <w:rPr/>
        <w:t xml:space="preserve">                                                                            </w:t>
      </w:r>
      <w:r>
        <w:rPr/>
        <w:t>ЛТ. 23.02.03. ДП.001.0012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   ……………………</w:t>
      </w:r>
      <w:r>
        <w:rPr/>
        <w:t>...0013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-------------------------------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/>
      </w:pPr>
      <w:r>
        <w:rPr>
          <w:b/>
        </w:rPr>
        <w:t>Для схем:</w:t>
      </w:r>
      <w:r>
        <w:rPr/>
        <w:t xml:space="preserve">                                                       ЛТ. 23.02.03. ДП.001.001СХ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/>
      </w:pPr>
      <w:r>
        <w:rPr/>
        <w:t xml:space="preserve">                                                                         </w:t>
      </w:r>
      <w:r>
        <w:rPr/>
        <w:t>ЛТ. 23.02.03. ДП.001.002СХ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253" w:leader="none"/>
          <w:tab w:val="left" w:pos="4395" w:leader="none"/>
          <w:tab w:val="left" w:pos="5103" w:leader="none"/>
        </w:tabs>
        <w:rPr/>
      </w:pPr>
      <w:r>
        <w:rPr/>
        <w:t xml:space="preserve">                                                                            ………………</w:t>
      </w:r>
      <w:r>
        <w:rPr/>
        <w:t>..........003СХ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/>
      </w:pPr>
      <w:r>
        <w:rPr/>
        <w:t xml:space="preserve">                                                                            </w:t>
      </w:r>
      <w:r>
        <w:rPr/>
        <w:t>-----------------------------------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395" w:leader="none"/>
          <w:tab w:val="left" w:pos="5103" w:leader="none"/>
        </w:tabs>
        <w:rPr/>
      </w:pPr>
      <w:r>
        <w:rPr>
          <w:b/>
        </w:rPr>
        <w:t>Для экономического листа:</w:t>
      </w:r>
      <w:r>
        <w:rPr/>
        <w:t xml:space="preserve">                       ЛТ. 23.02.03. ДП.001.001ЭП 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395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395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/>
      </w:pPr>
      <w:r>
        <w:rPr>
          <w:b/>
        </w:rPr>
        <w:t>Код специальности: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>
          <w:b/>
          <w:b/>
        </w:rPr>
      </w:pPr>
      <w:r>
        <w:rPr>
          <w:b/>
        </w:rPr>
        <w:t>23.02.03. – «Техническое обслуживание и ремонт автомобильного транспорта»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</w:rPr>
        <w:t xml:space="preserve">К ЗАДАНИЮ НА ДИПЛОМНОЕ ПРОЕКТИРОВАНИЕ   </w:t>
      </w:r>
      <w:r>
        <w:rPr/>
        <w:t>(вариант 3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 xml:space="preserve">    </w:t>
      </w:r>
      <w:r>
        <w:rPr/>
        <w:t xml:space="preserve">Текст дипломной работы должен быть отпечатан с соблюдением установленного формата А4 (210×297), с текстом только с одной стороны листа и заполняется согласно требованиям </w:t>
      </w:r>
      <w:r>
        <w:rPr>
          <w:b/>
        </w:rPr>
        <w:t>ЕСКД  ГОСТ 2.105-95 «Общие требования к текстовым документам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</w:t>
      </w:r>
      <w:r>
        <w:rPr/>
        <w:t>Графическая часть выполняется карандашом или с помощью компьютерной графики  на 4-6 листах чертежной бумаги формата  А 1  (594×841) и  должна содержать (примерно)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60" w:leader="none"/>
        </w:tabs>
        <w:autoSpaceDE w:val="false"/>
        <w:jc w:val="both"/>
        <w:rPr/>
      </w:pPr>
      <w:r>
        <w:rPr>
          <w:bCs/>
          <w:spacing w:val="-16"/>
        </w:rPr>
        <w:t xml:space="preserve">Чертежи ремонтируемого агрегата                </w:t>
        <w:tab/>
        <w:t xml:space="preserve"> 1….2 лис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60" w:leader="none"/>
        </w:tabs>
        <w:autoSpaceDE w:val="false"/>
        <w:jc w:val="both"/>
        <w:rPr/>
      </w:pPr>
      <w:r>
        <w:rPr>
          <w:bCs/>
          <w:spacing w:val="-16"/>
        </w:rPr>
        <w:t>Чертеж детали  подлежащий ремонту (восстановлению)                                       0,5…1 лис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60" w:leader="none"/>
        </w:tabs>
        <w:autoSpaceDE w:val="false"/>
        <w:jc w:val="both"/>
        <w:rPr/>
      </w:pPr>
      <w:r>
        <w:rPr>
          <w:bCs/>
          <w:spacing w:val="-16"/>
        </w:rPr>
        <w:t>Технологическая схема сборочно-разборочных работ                                             0,5….1 лис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60" w:leader="none"/>
        </w:tabs>
        <w:autoSpaceDE w:val="false"/>
        <w:jc w:val="both"/>
        <w:rPr>
          <w:bCs/>
          <w:spacing w:val="-16"/>
        </w:rPr>
      </w:pPr>
      <w:r>
        <w:rPr>
          <w:bCs/>
          <w:spacing w:val="-16"/>
        </w:rPr>
        <w:t xml:space="preserve">Чертеж приспособления для ремонта узла или детали (восстановления) </w:t>
        <w:tab/>
        <w:t xml:space="preserve">          1 лис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60" w:leader="none"/>
        </w:tabs>
        <w:autoSpaceDE w:val="false"/>
        <w:jc w:val="both"/>
        <w:rPr>
          <w:bCs/>
          <w:spacing w:val="-16"/>
        </w:rPr>
      </w:pPr>
      <w:r>
        <w:rPr>
          <w:bCs/>
          <w:spacing w:val="-16"/>
        </w:rPr>
        <w:t>Генеральный план АТП                                                                                                       0.5…1 лис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60" w:leader="none"/>
        </w:tabs>
        <w:autoSpaceDE w:val="false"/>
        <w:jc w:val="both"/>
        <w:rPr/>
      </w:pPr>
      <w:r>
        <w:rPr>
          <w:bCs/>
          <w:spacing w:val="-16"/>
        </w:rPr>
        <w:t>Планировка участка АТП                                                                                                    0,5…1 листа</w:t>
        <w:tab/>
      </w:r>
    </w:p>
    <w:p>
      <w:pPr>
        <w:pStyle w:val="Normal"/>
        <w:shd w:fill="FFFFFF" w:val="clear"/>
        <w:tabs>
          <w:tab w:val="clear" w:pos="708"/>
          <w:tab w:val="left" w:pos="8130" w:leader="none"/>
        </w:tabs>
        <w:jc w:val="both"/>
        <w:rPr/>
      </w:pPr>
      <w:r>
        <w:rPr/>
        <w:t xml:space="preserve">      </w:t>
      </w:r>
      <w:r>
        <w:rPr/>
        <w:t>7.   Технико-экономические показатели                                                            1лист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bCs/>
          <w:spacing w:val="-16"/>
        </w:rPr>
        <w:t xml:space="preserve"> </w:t>
      </w:r>
      <w:r>
        <w:rPr>
          <w:bCs/>
          <w:spacing w:val="-16"/>
        </w:rPr>
        <w:t>(</w:t>
      </w:r>
      <w:r>
        <w:rPr/>
        <w:t xml:space="preserve">На лист «Технико-экономические показатели» 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bCs/>
          <w:spacing w:val="-16"/>
        </w:rPr>
      </w:pPr>
      <w:r>
        <w:rPr/>
        <w:t xml:space="preserve"> </w:t>
      </w:r>
      <w:r>
        <w:rPr/>
        <w:t>необходимо вынести следующие данные: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а) график загрузки оборудования;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б) таблица статьи расходов;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в) диаграмма данных чистой прибыли и затрат на предлагаемые услуги;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г) срок окупаемости;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д) другие данные по усмотрению руководителя проекта.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253" w:leader="none"/>
          <w:tab w:val="left" w:pos="4395" w:leader="none"/>
        </w:tabs>
        <w:rPr/>
      </w:pPr>
      <w:r>
        <w:rPr>
          <w:b/>
        </w:rPr>
        <w:t>Пояснительная записка:</w:t>
      </w:r>
      <w:r>
        <w:rPr/>
        <w:tab/>
        <w:t xml:space="preserve">              ЛТ. 23.02.03. ДП.001.ПЗ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 xml:space="preserve">(Код спец-ти)      (№вар.по приказу на ДП)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>
          <w:b/>
        </w:rPr>
        <w:t>Чертежи деталей, не входящих в сборку:</w:t>
      </w:r>
      <w:r>
        <w:rPr/>
        <w:t xml:space="preserve">  ЛТ. 23.02.03. ДП.001.001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</w:t>
      </w:r>
      <w:r>
        <w:rPr/>
        <w:t>ЛТ. 23.02.03. ДП.001.002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  ……………………</w:t>
      </w:r>
      <w:r>
        <w:rPr/>
        <w:t>...003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   </w:t>
      </w:r>
      <w:r>
        <w:rPr/>
        <w:t>------------------------------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>
          <w:b/>
        </w:rPr>
        <w:t>Для сборочных чертежей</w:t>
      </w:r>
      <w:r>
        <w:rPr/>
        <w:t xml:space="preserve">                             ЛТ. 23.02.03..ДП.001.0010СБ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</w:t>
      </w:r>
      <w:r>
        <w:rPr/>
        <w:t>ЛТ. 23.02.03. ДП.001.0020СБ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  ……………………</w:t>
      </w:r>
      <w:r>
        <w:rPr/>
        <w:t>...0030СБ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395" w:leader="none"/>
        </w:tabs>
        <w:rPr/>
      </w:pPr>
      <w:r>
        <w:rPr/>
        <w:t xml:space="preserve">                                                                             </w:t>
      </w:r>
      <w:r>
        <w:rPr/>
        <w:t>-------------------------------------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>
          <w:b/>
        </w:rPr>
        <w:t>Для деталей, входящих в 0010 сборку:</w:t>
      </w:r>
      <w:r>
        <w:rPr/>
        <w:t xml:space="preserve">       ЛТ. 23.02.03. ДП.001.0011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395" w:leader="none"/>
        </w:tabs>
        <w:rPr/>
      </w:pPr>
      <w:r>
        <w:rPr/>
        <w:t xml:space="preserve">                                                                            </w:t>
      </w:r>
      <w:r>
        <w:rPr/>
        <w:t>ЛТ. 23.02.03. ДП.001.0012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   ……………………</w:t>
      </w:r>
      <w:r>
        <w:rPr/>
        <w:t>...0013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-------------------------------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/>
      </w:pPr>
      <w:r>
        <w:rPr>
          <w:b/>
        </w:rPr>
        <w:t>Для схем:</w:t>
      </w:r>
      <w:r>
        <w:rPr/>
        <w:t xml:space="preserve">                                                       ЛТ. 23.02.03. ДП.001.001СХ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/>
      </w:pPr>
      <w:r>
        <w:rPr/>
        <w:t xml:space="preserve">                                                                         </w:t>
      </w:r>
      <w:r>
        <w:rPr/>
        <w:t>ЛТ. 23.02.03. ДП.001.002СХ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253" w:leader="none"/>
          <w:tab w:val="left" w:pos="4395" w:leader="none"/>
          <w:tab w:val="left" w:pos="5103" w:leader="none"/>
        </w:tabs>
        <w:rPr/>
      </w:pPr>
      <w:r>
        <w:rPr/>
        <w:t xml:space="preserve">                                                                            ………………</w:t>
      </w:r>
      <w:r>
        <w:rPr/>
        <w:t>..........003СХ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/>
      </w:pPr>
      <w:r>
        <w:rPr/>
        <w:t xml:space="preserve">                                                                            </w:t>
      </w:r>
      <w:r>
        <w:rPr/>
        <w:t>-----------------------------------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395" w:leader="none"/>
          <w:tab w:val="left" w:pos="5103" w:leader="none"/>
        </w:tabs>
        <w:rPr/>
      </w:pPr>
      <w:r>
        <w:rPr>
          <w:b/>
        </w:rPr>
        <w:t>Для экономического листа:</w:t>
      </w:r>
      <w:r>
        <w:rPr/>
        <w:t xml:space="preserve">                       ЛТ. 23.02.03. ДП.001.001ЭП 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395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4395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>
          <w:b/>
          <w:b/>
        </w:rPr>
      </w:pPr>
      <w:r>
        <w:rPr>
          <w:b/>
        </w:rPr>
        <w:t>Код специальности:</w:t>
      </w:r>
    </w:p>
    <w:p>
      <w:pPr>
        <w:pStyle w:val="Normal"/>
        <w:tabs>
          <w:tab w:val="clear" w:pos="708"/>
          <w:tab w:val="left" w:pos="284" w:leader="none"/>
          <w:tab w:val="left" w:pos="3585" w:leader="none"/>
          <w:tab w:val="left" w:pos="5103" w:leader="none"/>
        </w:tabs>
        <w:rPr>
          <w:b/>
          <w:b/>
        </w:rPr>
      </w:pPr>
      <w:r>
        <w:rPr>
          <w:b/>
        </w:rPr>
        <w:t>23.02.03. – «Техническое обслуживание и ремонт автомобильного транспорт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01:00Z</dcterms:created>
  <dc:creator>Сиротова</dc:creator>
  <dc:description/>
  <cp:keywords/>
  <dc:language>en-US</dc:language>
  <cp:lastModifiedBy>UPR</cp:lastModifiedBy>
  <cp:lastPrinted>2018-05-15T16:19:00Z</cp:lastPrinted>
  <dcterms:modified xsi:type="dcterms:W3CDTF">2018-05-17T06:16:00Z</dcterms:modified>
  <cp:revision>15</cp:revision>
  <dc:subject/>
  <dc:title/>
</cp:coreProperties>
</file>