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3060"/>
        <w:gridCol w:w="3600"/>
        <w:gridCol w:w="540"/>
        <w:gridCol w:w="1980"/>
      </w:tblGrid>
      <w:tr>
        <w:trPr>
          <w:trHeight w:val="122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3175</wp:posOffset>
                      </wp:positionH>
                      <wp:positionV relativeFrom="page">
                        <wp:posOffset>-6350</wp:posOffset>
                      </wp:positionV>
                      <wp:extent cx="6629400" cy="1028700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29400" cy="10287000"/>
                                <a:chOff x="0" y="0"/>
                                <a:chExt cx="6629400" cy="1028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29400" cy="1028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" y="8838000"/>
                                  <a:ext cx="720" cy="533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8832960"/>
                                  <a:ext cx="66186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680" y="8842320"/>
                                  <a:ext cx="720" cy="1438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8842320"/>
                                  <a:ext cx="720" cy="1438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960" y="8842320"/>
                                  <a:ext cx="720" cy="1438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5480" y="8838000"/>
                                  <a:ext cx="720" cy="1437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3480" y="9380880"/>
                                  <a:ext cx="1440" cy="3564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923040"/>
                                  <a:ext cx="25261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104840"/>
                                  <a:ext cx="2526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9212760"/>
                                  <a:ext cx="2919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8120" y="9212760"/>
                                  <a:ext cx="36432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0600" y="9212760"/>
                                  <a:ext cx="8528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1680" y="9212760"/>
                                  <a:ext cx="5079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8800" y="9212760"/>
                                  <a:ext cx="3315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79400" y="9390960"/>
                                  <a:ext cx="4881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79400" y="9577800"/>
                                  <a:ext cx="4881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120" y="8991000"/>
                                  <a:ext cx="403020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ЛТ.24.02.0.ДП.001.010СБ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60" y="9377640"/>
                                  <a:ext cx="66186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9196560"/>
                                  <a:ext cx="25261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014400"/>
                                  <a:ext cx="2526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740160"/>
                                  <a:ext cx="2526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558000"/>
                                  <a:ext cx="2526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600" y="9394920"/>
                                  <a:ext cx="1590840" cy="1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488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Разраб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85284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ванов И.П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9573840"/>
                                  <a:ext cx="159084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4880" cy="15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Провер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852840" cy="15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етров С.С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9756720"/>
                                  <a:ext cx="159084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4880" cy="15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Реценз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852840" cy="15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мков.В.И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9933480"/>
                                  <a:ext cx="1590840" cy="1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488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Н. Контр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85284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азарева И.В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10111680"/>
                                  <a:ext cx="159084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4880" cy="15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Утверд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852840" cy="15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09160" y="9380880"/>
                                  <a:ext cx="720" cy="894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81200" y="9419040"/>
                                  <a:ext cx="2085480" cy="82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13480" y="9559800"/>
                                  <a:ext cx="1911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3120" y="9740880"/>
                                  <a:ext cx="19119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360" y="9380880"/>
                                  <a:ext cx="720" cy="3564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37600" y="9390960"/>
                                  <a:ext cx="4881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т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6240" y="9390960"/>
                                  <a:ext cx="7707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0560" y="9573120"/>
                                  <a:ext cx="7707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0600" y="9563760"/>
                                  <a:ext cx="720" cy="173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9564480"/>
                                  <a:ext cx="720" cy="173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38320" y="9886320"/>
                                  <a:ext cx="185940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БПОУ М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юберецкий техникум гр. №4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-0.5pt;width:522pt;height:810pt" coordorigin="-5,-10" coordsize="10440,16200">
                      <v:rect id="shape_0" stroked="t" o:allowincell="t" style="position:absolute;left:-5;top:-10;width:10439;height:1619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513,13908" to="513,14747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0,13900" to="10422,13900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6,13915" to="1136,16179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62,13915" to="2562,16179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17,13915" to="3417,16179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988,13908" to="3988,16171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268,14763" to="8269,15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0,15617" to="3977,15617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0,15903" to="3977,15903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;top:14498;width:459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3;top:14498;width:573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7;top:14498;width:1342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6;top:14498;width:799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42;top:14498;width:521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09;top:14779;width:768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09;top:15073;width:768;height:250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44;top:14149;width:6346;height:38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Т.24.02.0.ДП.001.010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,14758" to="10423,1475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,14473" to="3985,1447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0,14186" to="3977,14186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0,15329" to="3977,15329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0,15042" to="3977,15042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5;top:14785;width:2505;height:251">
                        <v:shape id="shape_0" stroked="f" o:allowincell="t" style="position:absolute;left:15;top:14785;width:1109;height:25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77;top:14785;width:1342;height:25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ванов И.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5067;width:2505;height:250">
                        <v:shape id="shape_0" stroked="f" o:allowincell="t" style="position:absolute;left:15;top:15067;width:1109;height:24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77;top:15067;width:1342;height:24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тров С.С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5355;width:2505;height:250">
                        <v:shape id="shape_0" stroked="f" o:allowincell="t" style="position:absolute;left:15;top:15355;width:1109;height:24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77;top:15355;width:1342;height:24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ков.В.И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5633;width:2505;height:251">
                        <v:shape id="shape_0" stroked="f" o:allowincell="t" style="position:absolute;left:15;top:15633;width:1109;height:25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77;top:15633;width:1342;height:25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азарева И.В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5914;width:2505;height:250">
                        <v:shape id="shape_0" stroked="f" o:allowincell="t" style="position:absolute;left:15;top:15914;width:1109;height:24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77;top:15914;width:1342;height:249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7411,14763" to="7411,16171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060;top:14823;width:3283;height:130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418,15045" to="10428,1504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417,15330" to="10427,15330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123,14763" to="9123,15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56;top:14779;width:768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70;top:14779;width:1213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77;top:15066;width:1213;height:249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7,15051" to="7697,15323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82,15052" to="7982,15324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57;top:15559;width:2927;height:35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БПОУ 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берецкий техникум гр. №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Форма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з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Кол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8"/>
                <w:u w:val="none"/>
                <w:lang w:val="en-US" w:eastAsia="en-US"/>
              </w:rPr>
            </w:pPr>
            <w:r>
              <w:rPr>
                <w:sz w:val="28"/>
                <w:u w:val="none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none"/>
                <w:lang w:val="en-US" w:eastAsia="en-US"/>
              </w:rPr>
            </w:pPr>
            <w:r>
              <w:rPr>
                <w:sz w:val="28"/>
                <w:u w:val="none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u w:val="single"/>
      <w:lang w:val="en-US" w:eastAsia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55:00Z</dcterms:created>
  <dc:creator>Лёша</dc:creator>
  <dc:description/>
  <cp:keywords/>
  <dc:language>en-US</dc:language>
  <cp:lastModifiedBy>Randomize</cp:lastModifiedBy>
  <cp:lastPrinted>2008-11-05T08:43:00Z</cp:lastPrinted>
  <dcterms:modified xsi:type="dcterms:W3CDTF">2018-05-04T07:39:00Z</dcterms:modified>
  <cp:revision>4</cp:revision>
  <dc:subject/>
  <dc:title>Формат</dc:title>
</cp:coreProperties>
</file>