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ровне квалификации руководителя (директор, заведующий, начальник) государственной общеобразовательной организации Московской области, осуществляющей образовательную деятельность по адаптированным основным общеобразовательным программам, подведомственной Министерству образования Московской области.</w:t>
        <w:b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404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в соответствии с требованиями ФГОС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ечень кабинетов, лабораторий, мастерских и др. в соответствии с требованиями ФГОС, паспорта кабинетов, </w:t>
              <w:br/>
              <w:t xml:space="preserve">акты приемки кабинетов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контроля за качеством образовательного процесса и обеспечением уровня подготовки обучающихся/ воспитанников требованиям ФГО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8"/>
        <w:gridCol w:w="2268"/>
        <w:gridCol w:w="77"/>
        <w:gridCol w:w="340"/>
        <w:gridCol w:w="8"/>
        <w:gridCol w:w="984"/>
        <w:gridCol w:w="9"/>
        <w:gridCol w:w="279"/>
        <w:gridCol w:w="138"/>
        <w:gridCol w:w="8"/>
        <w:gridCol w:w="275"/>
        <w:gridCol w:w="8"/>
        <w:gridCol w:w="700"/>
        <w:gridCol w:w="9"/>
        <w:gridCol w:w="282"/>
        <w:gridCol w:w="569"/>
        <w:gridCol w:w="77"/>
        <w:gridCol w:w="198"/>
        <w:gridCol w:w="8"/>
        <w:gridCol w:w="275"/>
        <w:gridCol w:w="9"/>
        <w:gridCol w:w="141"/>
        <w:gridCol w:w="1276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руководителей структурных подразделений и педагогических работников и их профессионального мастерства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спективный план </w:t>
              <w:br/>
              <w:t>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 победителей конкурсов профессионального мастерства, копии сертификатов об участии в конкурсах профессиональ-ного мастерств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одействие деятельности педагогических, общественных (в т. ч. детских и молодежных) организаций и методических объединений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эффективного взаимодействия и сотрудничества с органами государственной власти, местного самоуправления, родителями (лицами, их заменяющими) и др.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</w:tc>
      </w:tr>
      <w:tr>
        <w:trPr>
          <w:trHeight w:val="6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и проведение научно-практических и методических мероприятий  для специалистов, работающих с обучающимися/ воспитанниками с ОВЗ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Планы работы, приказы, отчетно-аналитические документы и материалы </w:t>
              <w:br/>
              <w:t>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проектно-исследовательской, опытно-экспериментальной и других видов инновационной деятельности  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Документы, подтверждающие  участие в работе эксперимент. площадок, лабораторий, центров (приказы об открытии, планы работы, отчеты, результаты мониторинговых исследований и др.)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беспечение отдельных специально оборудованных помещений  для реализации образовательных потребностей обучающихся/ воспитанников с ОВЗ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Планы работы, приказы, отчетно-аналитические документы и материалы </w:t>
              <w:br/>
              <w:t>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 замечания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мероприятий для обучающихся/ воспитанников с ОВЗ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Планы работы, приказы, отчетно-аналитические документы и материалы </w:t>
              <w:br/>
              <w:t>и др.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6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5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олимпиадах, конкурсах и иных мероприятиях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5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4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в конкурсах профессионального мастерства</w:t>
            </w:r>
          </w:p>
        </w:tc>
        <w:tc>
          <w:tcPr>
            <w:tcW w:w="2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</w:tc>
        <w:tc>
          <w:tcPr>
            <w:tcW w:w="2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297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4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 уровень</w:t>
            </w:r>
          </w:p>
        </w:tc>
      </w:tr>
      <w:tr>
        <w:trPr>
          <w:trHeight w:val="6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4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-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    с 01.09.2013 г.  учитываются только дипломы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е научное развитие 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6:31:00Z</cp:lastPrinted>
  <dcterms:modified xsi:type="dcterms:W3CDTF">2021-05-18T13:28:00Z</dcterms:modified>
  <cp:revision>401</cp:revision>
  <dc:subject/>
  <dc:title/>
</cp:coreProperties>
</file>