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ТВЕРЖДЕНА</w:t>
      </w:r>
    </w:p>
    <w:p>
      <w:pPr>
        <w:pStyle w:val="Normal"/>
        <w:spacing w:lineRule="auto" w:line="240" w:before="0" w:after="0"/>
        <w:ind w:left="4820" w:right="-426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споряжением  Министерства образования Московской области</w:t>
      </w:r>
    </w:p>
    <w:p>
      <w:pPr>
        <w:pStyle w:val="Normal"/>
        <w:spacing w:lineRule="auto" w:line="240" w:before="0" w:after="0"/>
        <w:ind w:left="4820" w:right="-426" w:hanging="0"/>
        <w:rPr/>
      </w:pPr>
      <w:r>
        <w:rPr>
          <w:rFonts w:cs="Times New Roman" w:ascii="Times New Roman" w:hAnsi="Times New Roman"/>
          <w:sz w:val="28"/>
          <w:szCs w:val="28"/>
        </w:rPr>
        <w:t>от                  №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</w:t>
      </w:r>
    </w:p>
    <w:p>
      <w:pPr>
        <w:pStyle w:val="Normal"/>
        <w:spacing w:lineRule="auto" w:line="240" w:before="0" w:after="0"/>
        <w:ind w:left="4820" w:right="-426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4820" w:right="-426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Форма</w:t>
      </w:r>
    </w:p>
    <w:p>
      <w:pPr>
        <w:pStyle w:val="Normal"/>
        <w:spacing w:lineRule="auto" w:line="240" w:before="0" w:after="12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120"/>
        <w:ind w:left="-567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Экспертное заключение</w:t>
      </w:r>
    </w:p>
    <w:p>
      <w:pPr>
        <w:pStyle w:val="Normal"/>
        <w:spacing w:lineRule="auto" w:line="240" w:before="0" w:after="0"/>
        <w:ind w:left="-567" w:firstLine="14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уровне квалификации руководителя (директор, заведующий, начальник) государственной общеобразовательной организации Московской области </w:t>
        <w:br/>
        <w:t xml:space="preserve">(по профильным направлениям), подведомственной </w:t>
        <w:br/>
        <w:t xml:space="preserve">Министерству образования Московской области, и автономной некоммерческой организации Московской области, в отношении которой Министерство образования Московской области осуществляет функции </w:t>
        <w:br/>
        <w:t>и полномочия учред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ие сведения об аттестуемом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Фамилия, имя, отчество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есто работы, должность 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явленная категория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казатели профессиональной компетентност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руководителей государственных образовательных организаций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(пункт 15 Положения, утвержденного приказом министра образования Московской области от 02.03.2021 года № ПР-212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«Об утверждении Положения о порядке аттестации кандидатов на должность руководителя и руководителей государственных образовательных организаций, подведомственных Министерству образования Московской области»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tbl>
      <w:tblPr>
        <w:tblW w:w="11058" w:type="dxa"/>
        <w:jc w:val="left"/>
        <w:tblInd w:w="-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407"/>
        <w:gridCol w:w="2693"/>
        <w:gridCol w:w="1701"/>
        <w:gridCol w:w="999"/>
        <w:gridCol w:w="844"/>
        <w:gridCol w:w="1709"/>
      </w:tblGrid>
      <w:tr>
        <w:trPr>
          <w:trHeight w:val="640" w:hRule="atLeast"/>
        </w:trPr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ритерий 1. Обеспечение условий функционирования образовательной организации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5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(баллы не суммируются)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1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Руководство образовательной организацией в соответствии с законами, нормативными правовыми актами и уставо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Устав, лицензия на осуществление образовательной деятельности, свидетельство о гос. аккредитации, </w:t>
              <w:br/>
              <w:t>локальные акты образователь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5</w:t>
            </w:r>
          </w:p>
        </w:tc>
      </w:tr>
      <w:tr>
        <w:trPr>
          <w:trHeight w:val="8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2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Поддержание материально-технической базы образовательной организации в соответствии с требованиями ФГОС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еречень кабинетов, лабораторий, мастерских и др. в соответствии с требованиями ФГОС, паспорта кабинетов, </w:t>
              <w:br/>
              <w:t xml:space="preserve">акты приемки кабинетов и др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3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3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Руководство образовательной и административно-хозяйственной деятельностью образовательной организац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firstLine="34"/>
              <w:contextualSpacing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ланы работы, локальные акты (приказы, распоряжения), программы, циклограммы, графики, инструктивно-методические и отчетно-аналитические документы и материалы и др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4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</w:rPr>
              <w:t>Координация деятельности структурных подразделен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ланы работы структурных подразделений, локальные акты (приказы, распоряжения), отчетно-аналитические документы и материалы и др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5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Организация текущего и перспективного планирования </w:t>
            </w:r>
            <w:r>
              <w:rPr>
                <w:rFonts w:cs="Times New Roman" w:ascii="Times New Roman" w:hAnsi="Times New Roman"/>
              </w:rPr>
              <w:t>деятельности образовательной организац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План работы образовательной организации, программа развития образовательной организации, основная образовательная программа, циклограммы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6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еспечение укомплектованности образовательной организации квалифицированными кадрам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Отчетно-аналитические документы об укомплектованности образовательной организации кад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беспечива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ивается с замечания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ива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7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/ сохранение  контингента обучающихся/ воспитанник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Локальные акты (приказы, распоряжения), отчетно-аналитические документы и материалы и др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8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еспечение государственно-общественного характера управления в образовательной организац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лан работы, отчетно-аналитические документы и материалы и др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беспечива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ивается с замечания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ива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9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Обеспечение контроля за качеством образовательного процесса и соответствием уровня подготовки обучающихся/ воспитанников требованиям ФГО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Локальные акты (приказы, распоряжения) о проведении контроля качества образ. процесса и обеспечении уровня подготовки в соответствии с требованиями ФГОС, графики контроля, инструктивно-методические материалы, отчетно-аналитические документы  по итогам контро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5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(баллы не суммируются)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10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еспечение своевременного составления установленной отчетной документац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акет отчетной документации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обеспечиваетс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ивается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58" w:type="dxa"/>
        <w:jc w:val="left"/>
        <w:tblInd w:w="-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407"/>
        <w:gridCol w:w="2693"/>
        <w:gridCol w:w="1701"/>
        <w:gridCol w:w="999"/>
        <w:gridCol w:w="844"/>
        <w:gridCol w:w="1709"/>
      </w:tblGrid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5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(баллы не суммируются)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11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рганизация повышения квалификации руководителей структурных подразделений </w:t>
              <w:br/>
              <w:t>и педагогических работников и их профессионального мастерст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ерспективный план </w:t>
              <w:br/>
              <w:t>(план-график) повышения квалификации педагогических работников образовательной организации, программы семинаров, мастер-классов, круглых столов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периодическ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12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Участие педагогических работников в конкурсах профессионального мастерства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Копии дипломов победителей конкурсов профессионального мастерства, копии сертификатов об участи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в конкурсах профессионального мастерст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Не участвуют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Участвую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аличие призеров и  победителей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5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(баллы не суммируются)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/>
            </w:pPr>
            <w:bookmarkStart w:id="0" w:name="_Hlk11946007"/>
            <w:bookmarkEnd w:id="0"/>
            <w:r>
              <w:rPr>
                <w:rFonts w:eastAsia="Arial Unicode MS" w:cs="Times New Roman" w:ascii="Times New Roman" w:hAnsi="Times New Roman"/>
                <w:kern w:val="2"/>
              </w:rPr>
              <w:t>1.13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действие деятельности педагогических, общественных (в т. ч. детских и молодежных) организаций и методических объединен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ланы работы, </w:t>
              <w:br/>
              <w:t>локальные акты (приказы, распоряжения), положения и др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14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беспечение эффективного взаимодействия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и сотрудничеств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 органами государственной власти, местного самоуправления, родителями (лицами, их заменяющими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и д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ланы работы, </w:t>
              <w:br/>
              <w:t xml:space="preserve">локальные акты (приказы, распоряжения), договоры, инструктивно-методические и отчетно-аналитические документы и материалы  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обеспечиваетс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ивается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15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частие образовательной организации в различных программах и проектах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Программы, проекты, локальные акты (приказы, распоряжения), договоры, отчетно-аналитические документы и материалы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Не участвует 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Участвует</w:t>
            </w:r>
          </w:p>
        </w:tc>
      </w:tr>
      <w:tr>
        <w:trPr>
          <w:trHeight w:val="64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58" w:type="dxa"/>
        <w:jc w:val="left"/>
        <w:tblInd w:w="-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264"/>
        <w:gridCol w:w="9"/>
        <w:gridCol w:w="134"/>
        <w:gridCol w:w="2276"/>
        <w:gridCol w:w="77"/>
        <w:gridCol w:w="340"/>
        <w:gridCol w:w="992"/>
        <w:gridCol w:w="9"/>
        <w:gridCol w:w="279"/>
        <w:gridCol w:w="138"/>
        <w:gridCol w:w="8"/>
        <w:gridCol w:w="275"/>
        <w:gridCol w:w="708"/>
        <w:gridCol w:w="9"/>
        <w:gridCol w:w="282"/>
        <w:gridCol w:w="569"/>
        <w:gridCol w:w="77"/>
        <w:gridCol w:w="198"/>
        <w:gridCol w:w="283"/>
        <w:gridCol w:w="9"/>
        <w:gridCol w:w="141"/>
        <w:gridCol w:w="1276"/>
      </w:tblGrid>
      <w:tr>
        <w:trPr>
          <w:trHeight w:val="641" w:hRule="atLeast"/>
        </w:trPr>
        <w:tc>
          <w:tcPr>
            <w:tcW w:w="110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ритерий 2.</w:t>
            </w: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Эффективность деятельности образовательной организации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52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(баллы не суммируются)</w:t>
            </w:r>
          </w:p>
        </w:tc>
      </w:tr>
      <w:tr>
        <w:trPr>
          <w:trHeight w:val="33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2.1.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Доля выпускников, поступивших в вузы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Отчетно-аналитическая документация 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0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5</w:t>
            </w:r>
          </w:p>
        </w:tc>
      </w:tr>
      <w:tr>
        <w:trPr>
          <w:trHeight w:val="54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FF0000"/>
                <w:kern w:val="2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&lt; 8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%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80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en-US"/>
              </w:rPr>
              <w:t>% – 99 %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100%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2.2.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Доля выпускников, поступивших в вузы из рейтинга ТОП-100 и/или международные вузы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Отчетно-аналитическая документация 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FF0000"/>
                <w:kern w:val="2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&lt;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%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5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en-US"/>
              </w:rPr>
              <w:t xml:space="preserve">% – 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24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en-US"/>
              </w:rPr>
              <w:t xml:space="preserve"> %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25% и 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en-US"/>
              </w:rPr>
              <w:t>&gt;</w:t>
            </w:r>
          </w:p>
        </w:tc>
      </w:tr>
      <w:tr>
        <w:trPr>
          <w:trHeight w:val="80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52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(баллы не суммируются)</w:t>
            </w:r>
          </w:p>
        </w:tc>
      </w:tr>
      <w:tr>
        <w:trPr>
          <w:trHeight w:val="33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2.3.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Доля выпускников 9 классов, получивших на ГИА по сумме 4 экзаменов максимальное количество баллов (20) 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Отчетно-аналитическая документация 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5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5</w:t>
            </w:r>
          </w:p>
        </w:tc>
      </w:tr>
      <w:tr>
        <w:trPr>
          <w:trHeight w:val="54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FF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&lt;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%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50% и 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en-US"/>
              </w:rPr>
              <w:t>&gt;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2.4.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Доля выпускников 11 классов, получивших на ГИА по сумме 3 экзаменов 220 баллов  и более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Отчетно-аналитическая документация 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FF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&lt;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%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70% и 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en-US"/>
              </w:rPr>
              <w:t>&gt;</w:t>
            </w:r>
          </w:p>
        </w:tc>
      </w:tr>
      <w:tr>
        <w:trPr>
          <w:trHeight w:val="80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52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баллы не суммируются)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2.5.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Наличие выпускников 11 классов, получивших на ГИА 100 баллов  по одному и более предметам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Отчетно-аналитическая документация 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2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Cs w:val="20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2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Cs w:val="20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0"/>
              </w:rPr>
            </w:r>
          </w:p>
        </w:tc>
        <w:tc>
          <w:tcPr>
            <w:tcW w:w="2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52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(баллы не суммируются)</w:t>
            </w:r>
          </w:p>
        </w:tc>
      </w:tr>
      <w:tr>
        <w:trPr>
          <w:trHeight w:val="50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2.6.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Наличие победителей и призеров регионального этапа Всероссийской олимпиады школьников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Копии дипломов, грамот, сертификатов участников или другие документы, подтверждающие победы, призовые места и участие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5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0</w:t>
            </w:r>
          </w:p>
        </w:tc>
      </w:tr>
      <w:tr>
        <w:trPr>
          <w:trHeight w:val="54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ет победителей и призеров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Наличие </w:t>
              <w:br/>
              <w:t>призеров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аличие победителей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52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баллы не суммируются)</w:t>
            </w:r>
          </w:p>
        </w:tc>
      </w:tr>
      <w:tr>
        <w:trPr>
          <w:trHeight w:val="448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2.7.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Участие </w:t>
            </w:r>
            <w:r>
              <w:rPr>
                <w:rFonts w:cs="Times New Roman" w:ascii="Times New Roman" w:hAnsi="Times New Roman"/>
                <w:szCs w:val="20"/>
              </w:rPr>
              <w:t>обучающихся/ воспитанников</w:t>
            </w:r>
            <w:r>
              <w:rPr>
                <w:rFonts w:eastAsia="Arial Unicode MS" w:cs="Times New Roman" w:ascii="Times New Roman" w:hAnsi="Times New Roman"/>
                <w:kern w:val="2"/>
              </w:rPr>
              <w:t xml:space="preserve"> в заключительном этапе Всероссийской олимпиады школьников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Копии дипломов, грамот, сертификатов участников или другие документы, подтверждающие победы, призовые места и участие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30</w:t>
            </w:r>
          </w:p>
        </w:tc>
      </w:tr>
      <w:tr>
        <w:trPr>
          <w:trHeight w:val="55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kern w:val="2"/>
                <w:highlight w:val="yellow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  <w:highlight w:val="yellow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Не </w:t>
              <w:br/>
              <w:t>участвуют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аличие участников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аличие приз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аличие победителей</w:t>
            </w:r>
          </w:p>
        </w:tc>
      </w:tr>
      <w:tr>
        <w:trPr>
          <w:trHeight w:val="6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kern w:val="2"/>
                <w:highlight w:val="yellow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  <w:highlight w:val="yellow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52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(баллы не суммируются)</w:t>
            </w:r>
          </w:p>
        </w:tc>
      </w:tr>
      <w:tr>
        <w:trPr>
          <w:trHeight w:val="448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2.8.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Участие </w:t>
            </w:r>
            <w:r>
              <w:rPr>
                <w:rFonts w:cs="Times New Roman" w:ascii="Times New Roman" w:hAnsi="Times New Roman"/>
                <w:szCs w:val="20"/>
              </w:rPr>
              <w:t>обучающихся/ воспитанников</w:t>
            </w:r>
            <w:r>
              <w:rPr>
                <w:rFonts w:eastAsia="Arial Unicode MS" w:cs="Times New Roman" w:ascii="Times New Roman" w:hAnsi="Times New Roman"/>
                <w:kern w:val="2"/>
              </w:rPr>
              <w:t xml:space="preserve"> в олимпиадах международного уровня в составе сборных команд РФ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Копии дипломов, грамот, сертификатов участников или другие документы, подтверждающие победы, призовые места и участие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2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40</w:t>
            </w:r>
          </w:p>
        </w:tc>
      </w:tr>
      <w:tr>
        <w:trPr>
          <w:trHeight w:val="55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kern w:val="2"/>
                <w:highlight w:val="yellow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  <w:highlight w:val="yellow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Не </w:t>
              <w:br/>
              <w:t>участвуют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аличие участников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аличие приз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аличие победителей</w:t>
            </w:r>
          </w:p>
        </w:tc>
      </w:tr>
      <w:tr>
        <w:trPr>
          <w:trHeight w:val="6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kern w:val="2"/>
                <w:highlight w:val="yellow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  <w:highlight w:val="yellow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52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(баллы не суммируются)</w:t>
            </w:r>
          </w:p>
        </w:tc>
      </w:tr>
      <w:tr>
        <w:trPr>
          <w:trHeight w:val="50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2.9.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Участие </w:t>
            </w:r>
            <w:r>
              <w:rPr>
                <w:rFonts w:cs="Times New Roman" w:ascii="Times New Roman" w:hAnsi="Times New Roman"/>
                <w:szCs w:val="20"/>
              </w:rPr>
              <w:t>обучающихся/ воспитанников</w:t>
            </w:r>
            <w:r>
              <w:rPr>
                <w:rFonts w:eastAsia="Arial Unicode MS" w:cs="Times New Roman" w:ascii="Times New Roman" w:hAnsi="Times New Roman"/>
                <w:kern w:val="2"/>
              </w:rPr>
              <w:t xml:space="preserve"> в других олимпиадах, конкурсах</w:t>
              <w:br/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в соответствии с Перечнем олимпиад и иных интеллектуальных мероприятий, утв. Приказом Минобрнауки/ Просвещения РФ и Министерства образования МО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Копии дипломов, грамот, сертификатов участников или другие документы, подтверждающие победы, призовые места и участие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5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0</w:t>
            </w:r>
          </w:p>
        </w:tc>
      </w:tr>
      <w:tr>
        <w:trPr>
          <w:trHeight w:val="54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ет победителей и призеров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Наличие </w:t>
              <w:br/>
              <w:t>призеров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аличие победителей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10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ритерий 3. Личный вклад в развитие региональной системы образования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(баллы суммируются)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kern w:val="2"/>
                <w:lang w:val="en-US"/>
              </w:rPr>
              <w:t>3</w:t>
            </w:r>
            <w:r>
              <w:rPr>
                <w:rFonts w:eastAsia="Arial Unicode MS" w:cs="Times New Roman" w:ascii="Times New Roman" w:hAnsi="Times New Roman"/>
                <w:kern w:val="2"/>
              </w:rPr>
              <w:t>.1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Участие руководителя в конкурсах профессионального мастерства</w:t>
            </w:r>
          </w:p>
        </w:tc>
        <w:tc>
          <w:tcPr>
            <w:tcW w:w="24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Копии сертификатов (дипломов) об участии (призовых местах) в конкурсах профессионального мастерства</w:t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0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5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4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е участвует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Участвует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Победа в конкурсах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4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(баллы суммируются)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val="en-US"/>
              </w:rPr>
              <w:t>3</w:t>
            </w:r>
            <w:r>
              <w:rPr>
                <w:rFonts w:eastAsia="Arial Unicode MS" w:cs="Times New Roman" w:ascii="Times New Roman" w:hAnsi="Times New Roman"/>
                <w:kern w:val="2"/>
              </w:rPr>
              <w:t>.2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Наличие выступлений руководителя на мероприятиях различного уровня 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форумах, семинарах, совещаниях, конференциях)</w:t>
            </w:r>
            <w:r>
              <w:rPr>
                <w:rFonts w:eastAsia="Arial Unicode MS" w:cs="Times New Roman" w:ascii="Times New Roman" w:hAnsi="Times New Roman"/>
                <w:kern w:val="2"/>
              </w:rPr>
              <w:t>, в СМИ</w:t>
            </w:r>
          </w:p>
        </w:tc>
        <w:tc>
          <w:tcPr>
            <w:tcW w:w="24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Сертификаты, программы, видеозаписи выступлений, ссылки на источники видеозаписей в сети Интерне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1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4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6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Cs w:val="20"/>
              </w:rPr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ет</w:t>
            </w:r>
          </w:p>
        </w:tc>
        <w:tc>
          <w:tcPr>
            <w:tcW w:w="1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1-2 выступления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3 и более выступлений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4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6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Cs w:val="20"/>
              </w:rPr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</w:rPr>
            </w:r>
          </w:p>
        </w:tc>
        <w:tc>
          <w:tcPr>
            <w:tcW w:w="1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казатели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cs="Times New Roman" w:ascii="Times New Roman" w:hAnsi="Times New Roman"/>
                <w:i/>
              </w:rPr>
              <w:t>(баллы суммируются)</w:t>
            </w:r>
          </w:p>
        </w:tc>
      </w:tr>
      <w:tr>
        <w:trPr>
          <w:trHeight w:val="310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val="en-US"/>
              </w:rPr>
              <w:t>3.3.</w:t>
            </w:r>
          </w:p>
        </w:tc>
        <w:tc>
          <w:tcPr>
            <w:tcW w:w="22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0"/>
              <w:snapToGrid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учно-методические и учебно-методические публикации, в том числе в электронной версии на сайте профильных издательств</w:t>
            </w:r>
          </w:p>
        </w:tc>
        <w:tc>
          <w:tcPr>
            <w:tcW w:w="249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0"/>
              <w:snapToGrid w:val="false"/>
              <w:spacing w:before="60" w:after="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Оригиналы публикаций или ксерокопии титульного листа и страницы «содержание» сборника, в котором помещена публикация, ссылки на интернет-публикации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</w:t>
            </w:r>
          </w:p>
        </w:tc>
      </w:tr>
      <w:tr>
        <w:trPr>
          <w:trHeight w:val="44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49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т публикаций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Уровень</w:t>
              <w:br/>
              <w:t>обр. орг.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Региональный уровень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Федеральный уровень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49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4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0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10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ритерий 4.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Награды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баллы суммируются)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1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Наличие наград в профессиональной сфере деятельности 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государственные и ведомственные награды)</w:t>
            </w:r>
          </w:p>
        </w:tc>
        <w:tc>
          <w:tcPr>
            <w:tcW w:w="24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Копии почетных грамот, удостоверений о наличии знаков отличия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5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4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Отсутствуют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Региональный уровень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Федеральный </w:t>
              <w:br/>
              <w:t>уровень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4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ритерий 5.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рофессиональное развитие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56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баллы суммируются)</w:t>
            </w:r>
          </w:p>
        </w:tc>
      </w:tr>
      <w:tr>
        <w:trPr>
          <w:trHeight w:val="3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1.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60" w:after="0"/>
              <w:contextualSpacing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рсы повышения квалификации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курсы повышения квалификации, стажировка</w:t>
            </w: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Удостоверение о повышении квалификации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5</w:t>
            </w:r>
          </w:p>
        </w:tc>
      </w:tr>
      <w:tr>
        <w:trPr>
          <w:trHeight w:val="20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contextualSpacing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Cs w:val="20"/>
                <w:lang w:eastAsia="ru-RU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Менее 72 ч.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72-180 ч.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180-216 ч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Свыше 216 ч.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Cs/>
                <w:i/>
                <w:i/>
                <w:iCs/>
                <w:kern w:val="2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2.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6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торое профессиональное образование (ВПО)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(«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Менеджмент в образовании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»)</w:t>
            </w:r>
          </w:p>
          <w:p>
            <w:pPr>
              <w:pStyle w:val="Style19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6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фессиональная переподготовка (ПП)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(«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Менеджмент в образовании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»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окумент о получении второго профессионального образования, переподготовке, справка об обучении (в соответствии с занимаемой должностью) при наличии базового профессионального образования</w:t>
            </w:r>
          </w:p>
          <w:p>
            <w:pPr>
              <w:pStyle w:val="Style20"/>
              <w:snapToGrid w:val="false"/>
              <w:spacing w:before="6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имечание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 01.09.2013 г.  учитываются только дипломы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 обучается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воено менее 50% программы ВПО/ПП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воено более 50% программы ВПО/П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Программа </w:t>
              <w:br/>
              <w:t>ВПО/ ПП освоена полностью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Cs/>
                <w:i/>
                <w:i/>
                <w:iCs/>
                <w:kern w:val="2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106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3.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фессиональное научное развитие</w:t>
            </w:r>
            <w:r>
              <w:rPr>
                <w:rStyle w:val="FootnoteAnchor"/>
                <w:rFonts w:eastAsia="Times New Roman" w:cs="Times New Roman" w:ascii="Times New Roman" w:hAnsi="Times New Roman"/>
                <w:bCs/>
                <w:vertAlign w:val="superscript"/>
                <w:lang w:eastAsia="ru-RU"/>
              </w:rPr>
              <w:footnoteReference w:customMarkFollows="1" w:id="2"/>
              <w:t>*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  <w:t>Наличие справок об обучении, дипломов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Не </w:t>
              <w:br/>
              <w:t>обучается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Обучение в аспирантуре, соискательство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тепени кандидата наук, звания доцента (ВАК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тепени доктора наук, звания профессора (ВАК)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i/>
                <w:i/>
                <w:i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ind w:right="414"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right="414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сего набрано аттестуемым руководителе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4515"/>
      </w:tblGrid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валификационная категория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нимальное количество баллов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ая квалификационная категория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" w:name="_GoBack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ая квалификационная категория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</w:t>
            </w:r>
          </w:p>
        </w:tc>
      </w:tr>
    </w:tbl>
    <w:p>
      <w:pPr>
        <w:pStyle w:val="Normal"/>
        <w:spacing w:lineRule="auto" w:line="240" w:before="0" w:after="0"/>
        <w:ind w:right="414" w:firstLine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14"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ровень квалификации   _________________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требованиям, </w:t>
      </w:r>
    </w:p>
    <w:p>
      <w:pPr>
        <w:pStyle w:val="Normal"/>
        <w:tabs>
          <w:tab w:val="clear" w:pos="708"/>
          <w:tab w:val="center" w:pos="5387" w:leader="none"/>
        </w:tabs>
        <w:spacing w:lineRule="auto" w:line="240" w:before="0" w:after="240"/>
        <w:ind w:left="284" w:right="-1" w:hanging="0"/>
        <w:rPr/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ab/>
        <w:t>указывается должность          соответствует / не соответствует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192" w:before="0" w:after="0"/>
        <w:ind w:left="284" w:right="-1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дъявляемым к заявленной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квалификационной категории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192" w:before="0" w:after="0"/>
        <w:ind w:left="284" w:right="-1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ab/>
        <w:t xml:space="preserve">                        первой/высшей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ab/>
        <w:t xml:space="preserve">               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  <w:tab w:val="left" w:pos="9356" w:leader="none"/>
        </w:tabs>
        <w:spacing w:lineRule="auto" w:line="240" w:before="0" w:after="0"/>
        <w:ind w:left="284" w:right="-1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дпись председателя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120"/>
        <w:ind w:left="284" w:hanging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>подпись</w:t>
        <w:tab/>
        <w:t xml:space="preserve">    Ф.И.О.</w:t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5387" w:leader="none"/>
          <w:tab w:val="left" w:pos="9356" w:leader="none"/>
        </w:tabs>
        <w:spacing w:lineRule="auto" w:line="240" w:before="0" w:after="0"/>
        <w:ind w:left="284" w:right="-1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дписи экспертов</w:t>
        <w:tab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284" w:right="-1" w:hanging="0"/>
        <w:jc w:val="both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>подпись</w:t>
        <w:tab/>
        <w:t xml:space="preserve">    Ф.И.О.</w:t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5387" w:leader="none"/>
          <w:tab w:val="left" w:pos="9356" w:leader="none"/>
        </w:tabs>
        <w:spacing w:lineRule="auto" w:line="240" w:before="120" w:after="0"/>
        <w:ind w:left="284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284" w:right="-1" w:hanging="0"/>
        <w:jc w:val="both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>подпись</w:t>
        <w:tab/>
        <w:t xml:space="preserve">    Ф.И.О.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right="-1" w:hanging="0"/>
        <w:jc w:val="both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5387" w:leader="none"/>
          <w:tab w:val="left" w:pos="7371" w:leader="none"/>
        </w:tabs>
        <w:spacing w:lineRule="auto" w:line="240" w:before="0" w:after="0"/>
        <w:ind w:left="284"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та заполнения экспертного заключения    «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</w:t>
        <w:tab/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1__ г.</w:t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0" w:after="0"/>
        <w:ind w:left="284" w:right="-1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 заключением ознакомлен (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 и согласен (согласна)              </w:t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120" w:after="0"/>
        <w:ind w:left="284" w:right="-1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120" w:after="0"/>
        <w:ind w:left="284" w:right="-1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2552" w:leader="none"/>
          <w:tab w:val="left" w:pos="3969" w:leader="none"/>
          <w:tab w:val="left" w:pos="7088" w:leader="none"/>
          <w:tab w:val="right" w:pos="9355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</w:t>
        <w:tab/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1__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_________________     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ab/>
        <w:tab/>
      </w:r>
    </w:p>
    <w:p>
      <w:pPr>
        <w:pStyle w:val="Normal"/>
        <w:tabs>
          <w:tab w:val="clear" w:pos="708"/>
          <w:tab w:val="left" w:pos="3828" w:leader="none"/>
          <w:tab w:val="left" w:pos="6804" w:leader="none"/>
        </w:tabs>
        <w:spacing w:lineRule="auto" w:line="240" w:before="0" w:after="0"/>
        <w:ind w:left="284"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ab/>
        <w:t>подпись аттестуемого</w:t>
        <w:tab/>
        <w:t xml:space="preserve">    Ф.И.О.</w:t>
      </w:r>
    </w:p>
    <w:p>
      <w:pPr>
        <w:pStyle w:val="Normal"/>
        <w:ind w:left="284" w:right="-1" w:hanging="0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ации эксперт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</w:p>
    <w:p>
      <w:pPr>
        <w:pStyle w:val="Normal"/>
        <w:tabs>
          <w:tab w:val="clear" w:pos="708"/>
          <w:tab w:val="center" w:pos="9356" w:leader="none"/>
        </w:tabs>
        <w:ind w:left="28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center" w:pos="9356" w:leader="none"/>
        </w:tabs>
        <w:ind w:left="28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center" w:pos="9356" w:leader="none"/>
        </w:tabs>
        <w:ind w:left="28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Бонусный показатель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Times New Roman"/>
      <w:kern w:val="2"/>
      <w:sz w:val="20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2:39:00Z</dcterms:created>
  <dc:creator>uzer</dc:creator>
  <dc:description/>
  <cp:keywords/>
  <dc:language>en-US</dc:language>
  <cp:lastModifiedBy>PC105K</cp:lastModifiedBy>
  <cp:lastPrinted>2019-07-18T17:06:00Z</cp:lastPrinted>
  <dcterms:modified xsi:type="dcterms:W3CDTF">2021-07-05T08:28:00Z</dcterms:modified>
  <cp:revision>406</cp:revision>
  <dc:subject/>
  <dc:title/>
</cp:coreProperties>
</file>