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поряжением  Министерства образования Московской области</w:t>
      </w:r>
    </w:p>
    <w:p>
      <w:pPr>
        <w:pStyle w:val="Normal"/>
        <w:spacing w:lineRule="auto" w:line="240" w:before="0" w:after="0"/>
        <w:ind w:left="4820" w:right="-426" w:hanging="0"/>
        <w:rPr/>
      </w:pPr>
      <w:r>
        <w:rPr>
          <w:rFonts w:cs="Times New Roman" w:ascii="Times New Roman" w:hAnsi="Times New Roman"/>
          <w:sz w:val="28"/>
          <w:szCs w:val="28"/>
        </w:rPr>
        <w:t>от                  №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кспертное заключение</w:t>
      </w:r>
    </w:p>
    <w:p>
      <w:pPr>
        <w:pStyle w:val="Normal"/>
        <w:spacing w:lineRule="auto" w:line="240" w:before="0" w:after="0"/>
        <w:ind w:left="-567" w:firstLine="14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ровне квалификации руководителя (заведующий, начальник, директор, управляющий) структурного подразделения государственной организации Московской области, осуществляющей образовательную деятельность, </w:t>
        <w:br/>
        <w:t>подведомственной Министерству образования Моск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 об аттестуемом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амилия, имя, отчество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работы, должность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явленная категори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азатели профессиональной компетент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уководителей государственных образовательных организаций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пункт 15 Положения, утвержденного приказом министра образования Московской области от 02.03.2021 года № ПР-212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Об утверждении Положения о порядке аттестации кандидатов на должность руководителя и руководителей государственных образовательных организаций, подведомственных Министерству образования Московской области»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11203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5"/>
        <w:gridCol w:w="2275"/>
        <w:gridCol w:w="44"/>
        <w:gridCol w:w="41"/>
        <w:gridCol w:w="45"/>
        <w:gridCol w:w="2130"/>
        <w:gridCol w:w="8"/>
        <w:gridCol w:w="692"/>
        <w:gridCol w:w="442"/>
        <w:gridCol w:w="142"/>
        <w:gridCol w:w="142"/>
        <w:gridCol w:w="417"/>
        <w:gridCol w:w="284"/>
        <w:gridCol w:w="279"/>
        <w:gridCol w:w="292"/>
        <w:gridCol w:w="145"/>
        <w:gridCol w:w="135"/>
        <w:gridCol w:w="132"/>
        <w:gridCol w:w="143"/>
        <w:gridCol w:w="574"/>
        <w:gridCol w:w="285"/>
        <w:gridCol w:w="148"/>
        <w:gridCol w:w="142"/>
        <w:gridCol w:w="1421"/>
      </w:tblGrid>
      <w:tr>
        <w:trPr>
          <w:trHeight w:val="645" w:hRule="atLeast"/>
        </w:trPr>
        <w:tc>
          <w:tcPr>
            <w:tcW w:w="112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1. Эффективность управленческой деятельности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1.</w:t>
            </w:r>
          </w:p>
        </w:tc>
        <w:tc>
          <w:tcPr>
            <w:tcW w:w="2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уководство деятельностью структурного подразделения образовательного учреждения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60" w:after="0"/>
              <w:ind w:left="0" w:firstLine="34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локальные акты (приказы, распоряжения), программы, циклограммы, графики, инструктивно-методические и отчетно-аналитические документы и материалы и др. 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2.</w:t>
            </w:r>
          </w:p>
        </w:tc>
        <w:tc>
          <w:tcPr>
            <w:tcW w:w="2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рганизация текущего и перспективного планирования </w:t>
            </w:r>
            <w:r>
              <w:rPr>
                <w:rFonts w:cs="Times New Roman" w:ascii="Times New Roman" w:hAnsi="Times New Roman"/>
              </w:rPr>
              <w:t xml:space="preserve">деятельности 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структурного подразделения 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лан работы структурного подразделения, циклограммы, графики и др.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3.</w:t>
            </w:r>
          </w:p>
        </w:tc>
        <w:tc>
          <w:tcPr>
            <w:tcW w:w="2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одействие педагогам в разработке образовательных программ и освоении эффективных технологий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ланы работы, циклограммы, отчетно-аналитическая документация, программы семинаров, мастер-классов, круглых столов и др., организованных и/или проведенных руководителем структурного подразделения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4.</w:t>
            </w:r>
          </w:p>
        </w:tc>
        <w:tc>
          <w:tcPr>
            <w:tcW w:w="2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рганизация методической, культурно-массово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 внеклассно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ы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ланы работы, циклограммы, отчетно-аналитическая документация, программы мероприятий и др.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5.</w:t>
            </w:r>
          </w:p>
        </w:tc>
        <w:tc>
          <w:tcPr>
            <w:tcW w:w="2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ставление расписания учебных занятий и других видов деятельности обучающихся (воспитанников, детей)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писания учебных занятий и других видов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бной и воспитательной деятельности с учетом требований СанПиН и учебной нагрузки педагогов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существенных замечаний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замечаний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сутствие замечаний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6.</w:t>
            </w:r>
          </w:p>
        </w:tc>
        <w:tc>
          <w:tcPr>
            <w:tcW w:w="2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работы по подготовке и проведению итоговой аттестации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кет документов по подготовке и проведению итоговой аттестаци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7.</w:t>
            </w:r>
          </w:p>
        </w:tc>
        <w:tc>
          <w:tcPr>
            <w:tcW w:w="2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существление контроля выполнения плановых заданий, учебных (образовательных) планов и программ 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(приказы, распоряжения) о проведении контроля выполнения плановых заданий, учебных (образовательных) планов и программ, графики контроля, отчетно-аналитическая документация по итогам контроля 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8.</w:t>
            </w:r>
          </w:p>
        </w:tc>
        <w:tc>
          <w:tcPr>
            <w:tcW w:w="2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уществление контроля за качеством образовательного процесса и обеспечением уровня подготовки обучающихся/ воспитанников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Локальные акты (приказы, распоряжения) о проведении контроля качества образ. процесса и обеспечении уровня подготовки в соответствии с требованиями ФГОС, графики контроля,</w:t>
              <w:br/>
              <w:t xml:space="preserve">инструктивно-методические материалы, отчетно-аналитическая документация по итогам контроля 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9.</w:t>
            </w:r>
          </w:p>
        </w:tc>
        <w:tc>
          <w:tcPr>
            <w:tcW w:w="2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Организация работы по сохранности контингента обучающихс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(воспитанников, детей) 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(приказы, распоряжения), отчетно-аналитическая документация </w:t>
              <w:br/>
              <w:t>и др.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0.</w:t>
            </w:r>
          </w:p>
        </w:tc>
        <w:tc>
          <w:tcPr>
            <w:tcW w:w="2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своевременного составления установленной отчетной документации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акет отчетной документации </w:t>
              <w:br/>
              <w:t xml:space="preserve">(в соответствии с направлением деятельности зам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руководителя)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беспечивается</w:t>
            </w:r>
          </w:p>
        </w:tc>
        <w:tc>
          <w:tcPr>
            <w:tcW w:w="2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267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1.</w:t>
            </w:r>
          </w:p>
        </w:tc>
        <w:tc>
          <w:tcPr>
            <w:tcW w:w="2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повышения квалификации педагогов и их профессионального мастерства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ерспективный план (план-график) повышения квалификации педагогических работников образовательной организации, программы семинаров, мастер-классов, круглых столов и др.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2.</w:t>
            </w:r>
          </w:p>
        </w:tc>
        <w:tc>
          <w:tcPr>
            <w:tcW w:w="2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заключения договоров с заинтересованными организациями по подготовке кадров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Договоры с организациями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о подготовке кадров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яется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систематически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37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3.</w:t>
            </w:r>
          </w:p>
        </w:tc>
        <w:tc>
          <w:tcPr>
            <w:tcW w:w="2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 подготовке и проведении аттестации педагогических работников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(приказы, распоряжения), инструктивно-методические и отчетно-аналитические документы и материалы   </w:t>
              <w:br/>
              <w:t xml:space="preserve">по аттестации педагогов </w:t>
            </w:r>
          </w:p>
        </w:tc>
        <w:tc>
          <w:tcPr>
            <w:tcW w:w="2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участвует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ует</w:t>
            </w:r>
          </w:p>
        </w:tc>
      </w:tr>
      <w:tr>
        <w:trPr>
          <w:trHeight w:val="541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4.</w:t>
            </w:r>
          </w:p>
        </w:tc>
        <w:tc>
          <w:tcPr>
            <w:tcW w:w="2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Участие в оснащении кабинетов, мастерских, учебных лабораторий и др.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 работы по оснащению современным оборудованием, наглядными пособиями и техническими средствами обучения кабинетов, мастерских, учебных лабораторий и др.  </w:t>
            </w:r>
          </w:p>
        </w:tc>
        <w:tc>
          <w:tcPr>
            <w:tcW w:w="2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существляется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</w:t>
            </w:r>
          </w:p>
        </w:tc>
      </w:tr>
      <w:tr>
        <w:trPr>
          <w:trHeight w:val="112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112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2. Личный вклад в развитие региональной системы образования</w:t>
            </w:r>
          </w:p>
        </w:tc>
      </w:tr>
      <w:tr>
        <w:trPr>
          <w:trHeight w:val="425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8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(баллы суммируются)</w:t>
            </w:r>
          </w:p>
        </w:tc>
      </w:tr>
      <w:tr>
        <w:trPr>
          <w:trHeight w:val="419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1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руководителя структурного подразделения в семинарах, конференциях форумах, педагогических чтениях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ипломы, сертификаты, программы конференций, семинаров и д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590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е участвуе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униципальный/зональный уровень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Региональный</w:t>
              <w:br/>
              <w:t>уровен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Федеральный уровень</w:t>
            </w:r>
          </w:p>
        </w:tc>
      </w:tr>
      <w:tr>
        <w:trPr>
          <w:trHeight w:val="844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8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(баллы не суммируются)</w:t>
            </w:r>
          </w:p>
        </w:tc>
      </w:tr>
      <w:tr>
        <w:trPr>
          <w:trHeight w:val="246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2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C00000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руководителя структурного подразделения в конкурсах профессионального мастерств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ипломы, сертификаты или др.</w:t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C00000"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color w:val="C00000"/>
                <w:kern w:val="2"/>
                <w:sz w:val="16"/>
                <w:szCs w:val="16"/>
              </w:rPr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участвует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ует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C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беда в конкурсах</w:t>
            </w:r>
          </w:p>
        </w:tc>
      </w:tr>
      <w:tr>
        <w:trPr>
          <w:trHeight w:val="474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C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C00000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8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</w:rPr>
              <w:t>(баллы не суммируются)</w:t>
            </w:r>
          </w:p>
        </w:tc>
      </w:tr>
      <w:tr>
        <w:trPr>
          <w:trHeight w:val="249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3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в деятельности экспертных групп по аттестации</w:t>
            </w:r>
            <w:r>
              <w:rPr>
                <w:rStyle w:val="FootnoteAnchor"/>
                <w:rFonts w:eastAsia="Arial Unicode MS" w:cs="Times New Roman" w:ascii="Times New Roman" w:hAnsi="Times New Roman"/>
                <w:kern w:val="2"/>
              </w:rPr>
              <w:footnoteReference w:customMarkFollows="1" w:id="2"/>
              <w:t>*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Выписки из приказов</w:t>
            </w:r>
          </w:p>
        </w:tc>
        <w:tc>
          <w:tcPr>
            <w:tcW w:w="2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</w:tr>
      <w:tr>
        <w:trPr>
          <w:trHeight w:val="384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2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вует</w:t>
            </w:r>
          </w:p>
        </w:tc>
      </w:tr>
      <w:tr>
        <w:trPr>
          <w:trHeight w:val="45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2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0"/>
              </w:rPr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8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4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о-методические и учебно-методические публикации, в том числе в электронной версии на сайте профильных издательств</w:t>
            </w:r>
          </w:p>
        </w:tc>
        <w:tc>
          <w:tcPr>
            <w:tcW w:w="226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Оригиналы публикаций или ксерокопии титульного листа и страницы «содержание» сборника, в котором помещена публикация, ссылки на интернет-публикаци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 публикаций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Уровень</w:t>
              <w:br/>
              <w:t>обр. орг.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.</w:t>
              <w:br/>
              <w:t>уровень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ьн.</w:t>
              <w:br/>
              <w:t>уровень</w:t>
            </w:r>
          </w:p>
        </w:tc>
      </w:tr>
      <w:tr>
        <w:trPr>
          <w:trHeight w:val="567" w:hRule="atLeast"/>
        </w:trPr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12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3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Награды</w:t>
            </w:r>
          </w:p>
        </w:tc>
      </w:tr>
      <w:tr>
        <w:trPr>
          <w:trHeight w:val="4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оказатели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28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1</w:t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очетные звания, профессиональные награды и премии (за весь период профессиональной деятельности)</w:t>
            </w:r>
          </w:p>
        </w:tc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Почетные грамоты, благодарности, удостоверения о наличии знаков отличия и др.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4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Отсутствуют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Региональный уровень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Федеральный уровень</w:t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12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4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рофессиональное развитие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2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оказатели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  <w:t xml:space="preserve">Подтверждающие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документы</w:t>
            </w:r>
          </w:p>
        </w:tc>
        <w:tc>
          <w:tcPr>
            <w:tcW w:w="5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Количество баллов по каждому показателю</w:t>
              <w:br/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3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.</w:t>
            </w:r>
          </w:p>
        </w:tc>
        <w:tc>
          <w:tcPr>
            <w:tcW w:w="2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ы повышения квалификаци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курсы повышения квалификации, стажировка)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Удостоверение о повышении квалификаци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енее 72 ч.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72-180 ч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80-216 ч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Свыше 216 ч.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2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.</w:t>
            </w:r>
          </w:p>
        </w:tc>
        <w:tc>
          <w:tcPr>
            <w:tcW w:w="2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торое профессиональное образование (ВПО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ая переподготовка (ПП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окумент о получении второго профессионального образования, переподготовке, справка об обучении (в соответствии с занимаемой должностью) при наличии базового профессионального образования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мечани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 01.09.2013 г.  учитываются только дипломы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обуч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менее 50% программы ВПО/ПП</w:t>
              <w:br/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более 50% программы ВПО/ПП</w:t>
              <w:b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грамма </w:t>
              <w:br/>
              <w:t>ВПО/ ПП освоена полностью</w:t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3.</w:t>
            </w:r>
          </w:p>
        </w:tc>
        <w:tc>
          <w:tcPr>
            <w:tcW w:w="2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ое научное развитие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footnoteReference w:customMarkFollows="1" w:id="3"/>
              <w:t>*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Справка об обучении, диплом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обучаетс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бучение в аспирантуре, соискательство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кандидата наук, звания доцента (ВАК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доктора наук, звания профессора (ВАК)</w:t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414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го набрано аттестуемым руково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515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мальное количество баллов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 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7797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квалификации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ребованиям, 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24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>указывается должность          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ъявляемым к заявленной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квалификационной категории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ь председател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иси экспертов</w:t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120" w:after="0"/>
        <w:ind w:left="284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7371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заполнения экспертного заключения    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заключением ознакомлен (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 и согласен (согласна)              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969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_________________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ab/>
        <w:tab/>
      </w:r>
    </w:p>
    <w:p>
      <w:pPr>
        <w:pStyle w:val="Normal"/>
        <w:tabs>
          <w:tab w:val="clear" w:pos="708"/>
          <w:tab w:val="left" w:pos="3828" w:leader="none"/>
          <w:tab w:val="left" w:pos="6804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ab/>
        <w:t>подпись аттестуемого</w:t>
        <w:tab/>
        <w:t xml:space="preserve">    Ф.И.О.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ации экспер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eastAsia="Arial Unicode MS"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lang w:val="ru-RU"/>
        </w:rPr>
        <w:t>Бонусный показатель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Бонусный показател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39:00Z</dcterms:created>
  <dc:creator>uzer</dc:creator>
  <dc:description/>
  <cp:keywords/>
  <dc:language>en-US</dc:language>
  <cp:lastModifiedBy>PC105K</cp:lastModifiedBy>
  <cp:lastPrinted>2018-09-03T11:22:00Z</cp:lastPrinted>
  <dcterms:modified xsi:type="dcterms:W3CDTF">2021-05-18T13:19:00Z</dcterms:modified>
  <cp:revision>308</cp:revision>
  <dc:subject/>
  <dc:title/>
</cp:coreProperties>
</file>