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ровне квалификации руководителя </w:t>
        <w:br/>
        <w:t xml:space="preserve">(директор, заведующий, начальник) государственной общеобразовательной организации Московской области специальной учебно-воспитательной школы для обучающихся с девиантным  поведением, </w:t>
        <w:br/>
        <w:t>подведомственной Министерству образования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eastAsia="ru-RU"/>
        </w:rPr>
      </w: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64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Обеспечение условий функционирования образовательной организации</w:t>
            </w:r>
          </w:p>
        </w:tc>
      </w:tr>
      <w:tr>
        <w:trPr>
          <w:trHeight w:val="4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right="-116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Устав, лицензия на осуществление образовательной деятельности, свидетельство о гос. аккредитации, </w:t>
              <w:br/>
              <w:t>локальные акты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ддержание материально-технической базы образовательной организации в соответствии с требованиями ФГОС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ечень кабинетов, лабораторий, мастерских и др. в соответствии с требованиями ФГОС, паспорта кабинетов, </w:t>
              <w:br/>
              <w:t xml:space="preserve">акты приемки кабинетов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и административно-хозяйственной деятельностью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-100" w:right="-116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труктурных подраз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 структурных подразделений, 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образовательной организации, программа развития образовательной организации, основная образовательная программа, циклограммы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комплектованности образовательной организации квалифицированными кадр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четно-аналитические документы об укомплектованности образовательной организаци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/ сохранение  контингента обучающихся/ воспитан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о-общественного характера управления в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беспечение контроля за качеством образовательного процесса и соответствием уровня подготовки обучающихся/ воспитанников требованиям ФГО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качества образ. процесса и обеспечении уровня подготовки в соответствии с требованиями ФГОС, графики контроля, инструктивно-методические материалы, отчетно-аналитические документы  по итогам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4"/>
        <w:gridCol w:w="9"/>
        <w:gridCol w:w="134"/>
        <w:gridCol w:w="2276"/>
        <w:gridCol w:w="77"/>
        <w:gridCol w:w="340"/>
        <w:gridCol w:w="992"/>
        <w:gridCol w:w="9"/>
        <w:gridCol w:w="279"/>
        <w:gridCol w:w="138"/>
        <w:gridCol w:w="8"/>
        <w:gridCol w:w="275"/>
        <w:gridCol w:w="708"/>
        <w:gridCol w:w="9"/>
        <w:gridCol w:w="282"/>
        <w:gridCol w:w="569"/>
        <w:gridCol w:w="77"/>
        <w:gridCol w:w="198"/>
        <w:gridCol w:w="283"/>
        <w:gridCol w:w="9"/>
        <w:gridCol w:w="141"/>
        <w:gridCol w:w="1276"/>
      </w:tblGrid>
      <w:tr>
        <w:trPr>
          <w:trHeight w:val="4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руководителей структурных подразделений и педагогических работников и их профессионального мастерств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спективный план </w:t>
              <w:br/>
              <w:t>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педагогических работников в конкурсах профессионального мастерства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right="-116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 победителей конкурсов профессионального мастерства, копии сертификатов об участии в конкурсахпрофессионального мастерств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ют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ют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 и  победителей</w:t>
            </w:r>
          </w:p>
        </w:tc>
      </w:tr>
      <w:tr>
        <w:trPr>
          <w:trHeight w:val="33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bookmarkStart w:id="0" w:name="_Hlk11946007"/>
            <w:bookmarkEnd w:id="0"/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одействие деятельности педагогических, общественных (в т. ч. детских и молодежных) организаций и методических объединений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>локальные акты (приказы, распоряжения), положения и др.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эффективного взаимодействия и сотрудничества с органами государственной власти, местного самоуправления, родителями (лицами, их заменяющими) и др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 xml:space="preserve">локальные акты (приказы, распоряжения), договоры, инструктивно-методические и отчетно-аналитические документы и материалы   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-103"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разовательной организации в различных программах и проектах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ограммы, проекты, локальные акты (приказы, распоряжения), договоры, отчетно-аналитические документы и материалы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ет 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27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спитательная и профилактическая работа по недопущению правонарушений / ресоциализации обучающихся/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оспитанников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абота с организациями – субъектами профилактики безнадзорности и правонарушений несовершеннолетних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сихолого-педагогическое сопровождение образовательного процесса в ОО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6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абота по привлечению обучающихся/ воспитанников к мероприятиям массового характер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6" w:hanging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абота по восстановлению законных прав  обучающихся/ воспитанников, взаимодействие с КДН и ЗП, судами, органами опеки и попечительства;</w:t>
              <w:br/>
              <w:t>участие в совете воспитателей,  комиссии по аттестации осужденных  и др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6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>, успешно сдавших ГИ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&lt; 100%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2.7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ичие самовольных уходов </w:t>
            </w:r>
            <w:r>
              <w:rPr>
                <w:rFonts w:eastAsia="Arial Unicode MS" w:cs="Times New Roman" w:ascii="Times New Roman" w:hAnsi="Times New Roman"/>
                <w:kern w:val="2"/>
              </w:rPr>
              <w:t>обучающихся/ воспитанников</w:t>
            </w:r>
            <w:r>
              <w:rPr>
                <w:rFonts w:cs="Times New Roman" w:ascii="Times New Roman" w:hAnsi="Times New Roman"/>
                <w:szCs w:val="20"/>
              </w:rPr>
              <w:t>; самовольного прекращения обучения</w:t>
            </w:r>
            <w:r>
              <w:rPr>
                <w:rFonts w:eastAsia="Arial Unicode MS" w:cs="Times New Roman" w:ascii="Times New Roman" w:hAnsi="Times New Roman"/>
                <w:color w:val="FF0000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color w:val="FF0000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8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олимпиадах, конкурсах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73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4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в конкурсах профессионального мастерства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сертификатов (дипломов) об участии (призовых местах) в конкурсах профессионального мастерства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2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руководителя на мероприятиях различн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 СМИ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ертификаты, программы, видеозаписи выступлений, ссылки на источники видеозаписей в сети Интер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297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.3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4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уровень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ый 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почетных грамот, удостоверений о наличии знаков отличия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Федеральный </w:t>
              <w:br/>
              <w:t>уровень</w:t>
            </w:r>
          </w:p>
        </w:tc>
      </w:tr>
      <w:tr>
        <w:trPr>
          <w:trHeight w:val="3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5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4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урсы повышения квалификации, стажировка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обучаетс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и экспертов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9-07-18T16:42:00Z</cp:lastPrinted>
  <dcterms:modified xsi:type="dcterms:W3CDTF">2021-05-18T13:14:00Z</dcterms:modified>
  <cp:revision>401</cp:revision>
  <dc:subject/>
  <dc:title/>
</cp:coreProperties>
</file>