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278" w:hRule="atLeast"/>
        </w:trPr>
        <w:tc>
          <w:tcPr>
            <w:tcW w:w="4111" w:type="dxa"/>
            <w:tcBorders/>
          </w:tcPr>
          <w:p>
            <w:pPr>
              <w:pStyle w:val="11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                                                                                          </w:t>
            </w:r>
          </w:p>
          <w:p>
            <w:pPr>
              <w:pStyle w:val="11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 Министерства образования Московской области</w:t>
            </w:r>
          </w:p>
          <w:p>
            <w:pPr>
              <w:pStyle w:val="11"/>
              <w:spacing w:lineRule="auto" w:line="24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и нормативно-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 квалификационному испыт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государствен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сковской области, 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ую деятельнос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Министерству образования Московской области,</w:t>
        <w:br/>
        <w:t>и автономных некоммерческих организаций Московской области, в отношении которых Министерство образования Московской области осуществляет функции</w:t>
        <w:br/>
        <w:t xml:space="preserve">и полномочия учредителя, на высшую квалификационную категор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нституция Российской Федерации (статья 43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Федеральный закон от 29.12.2012 г. № 273-ФЗ «Об образовании </w:t>
        <w:br/>
        <w:t>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а ребенка: международное и внутригосударственное нормативное регулиров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емейное законодательство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удовое законодательство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Федеральные документы, регламентирующие сферу охраны труд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Федеральные документы, регламентирующие санитарно-эпидемиологические правила и нормативы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Документ, устанавливающий квалификационные характеристики должностей работников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фициальные источники опубликования нормативных правовых актов Министерства просвещения РФ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образования в Российской Федераци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Статьи 15-18 Федерального закона от 28.06.2014 № 172-ФЗ </w:t>
        <w:br/>
        <w:t>«О стратегическом планировании в Российской Федерации»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Целевые показатели, определенные в Указе Президента РФ от 21.07.2020 № 474 «О национальных целях развития Российской Федерации на период до 2030 года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Государственная программа Российской Федерации «Развитие образования», утвержденная постановлением Правительства Российской Федерации от 26.12.2017 № 1642 «Об утверждении государственной программы Российской Федерации «Развитие образования»: основные направления (подпрограммы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Структура Национального проекта «Образование» (Паспорт Национального проекта «Образование», утвержденный президиумом Совета </w:t>
        <w:br/>
        <w:t xml:space="preserve">при Президенте Российской Федерации по стратегическому развитию </w:t>
        <w:br/>
        <w:t>и национальным проектам (протокол от 24 декабря 2018 г. № 16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Документы, представляющие совокупность требований, обязательных при реализации основной образовательной программы общего образ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о-хозяйственной деятельностью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Бюджетны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Налоговы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 05.04.2013 № 44-ФЗ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5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Воспит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е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ровень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тельный стандарт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тельная программ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ающийс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ающийся с ограниченными возможностями здоровья (ОВЗ)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едагогический работник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валификац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ониторинги в системе образования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, психология, физиология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педагогика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психология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физиология развития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овременные средства обучения и их классификац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адиционные и инновационные формы организации образовательного процесс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тельн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етоды педагогической психолог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Возрастная характеристика субъектов образовательной деятельност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управления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я «управление», «менеджмент», «руководство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инципы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сновные функции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ущность процесса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етоды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правление проектам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правление конфликтам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отивация в управлен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офессиональные качества руководител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ультура делового общ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тельной организацией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овой статус руководителя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инципы управления образовательной организацие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ллегиальные органы управления образовательной организацие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сновные локальные нормативные акты образовательной организацие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став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труктура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мпетенция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анитарно-эпидемиологические требования к условиям и организации обучения в общеобразовательных организациях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охраны труд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пожарной безопасности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адрами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овой статус педагогических работников. 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язанности педагогических работников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словия допуска к педагогиче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Понятие «трудовой договор».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роки заключения трудов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снования прекращения трудов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тстранение педагогического работника от работы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рядок определения учебной нагрузки педагогических работников, оговариваемой в трудовом договор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валификационные характеристики должностей работников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Аттестация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тельными процессам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Лицензирование образовате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Государственная аккредитация образовате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к приему на обучение в организацию, осуществляющую образовательную де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льзование учебниками, учебными пособиями, средствами обучения и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труктура рабочих программ учебных предметов, курсов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рядок разработки и утверждения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, установленные федеральным государственным образовательным стандартом, к результатам освоения образовательной программы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омежуточная аттестация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Итоговая аттестация обучающихся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нтроль за выполнением образовательных программ и соблюдением режима учебных занятий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о-хозяйственной деятельностью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Финансовое обеспечение основных видов деятельности бюджетного учреждения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Нормативные затраты на оказание государственной или муниципальной услуги в сфере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нтрольные цифры приема на обучение за счет бюджетных ассигновани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лан финансово-хозяйственной деятельности государственного (муниципального)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Имущество образовательных организаци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еречень средств обучения и воспитания, необходимых для реализации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ила оказания платных образовательных услу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Управление информацией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Информационная открытость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Информационные системы в сфере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ила размещения информации об образовательной организации на официальном сайт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роки обновления сведений на официальном сайте в случае их измен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защите персональных данных работ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ОБУЧЕНИЯ </w:t>
        <w:br/>
        <w:t>И КЛАССИФИКАЦИЯ МЕТОДОВ ОБУЧ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инципы обучения Я.А. Коменского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лассификация методов обучения по характеру познавательной деятельности учащихся (И. Я. Лернер, М. Н. Скаткин).</w:t>
      </w:r>
    </w:p>
    <w:p>
      <w:pPr>
        <w:pStyle w:val="Normal"/>
        <w:spacing w:lineRule="auto" w:line="240" w:before="0" w:after="120"/>
        <w:ind w:left="106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ПОДГОТОВКИ </w:t>
        <w:br/>
        <w:t>К КВАЛИФИКАЦИОННОМУ ИСПЫТАНИЮ РУКОВОДИТЕЛЕЙ ПО ТИПАМ ОРГАНИЗАЦИЙ, ОСУЩЕСТВЛЯЮЩИХ ОБРАЗОВАТЕЛЬНУЮ ДЕЯТЕЛЬНОСТЬ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268"/>
        <w:gridCol w:w="2722"/>
        <w:gridCol w:w="2424"/>
        <w:gridCol w:w="2735"/>
        <w:gridCol w:w="2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енные организации Московской области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  <w:t>Государственные общеобразовательные организации Московской области для детей-сирот и детей, оставшихся без попечения роди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91" w:hanging="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  <w:t>Государственные организации дополнительного образования Московской област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профессиональные образовательные организации Московской област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общеобразовательные специальные учебно-воспитательные организации Московской области для обучающихся с девиантным  поведением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1" w:right="-2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общеобразовательные организации Московской области (по профильным направлениям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 автономные некоммерческие организации Московской области, в отношении которых Министерство образования Московской области осуществляет функции учред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bCs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инклюзивное образ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Понятие «дети-сироты»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дополнительное образование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профессиональное образование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безнадзорный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способн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рава и обязанности родителей (законных представителей)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дети, оставшиеся без попечения родителей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Типы образовательных организаций, реализующих дополнительные образовательные программ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Уровни профессионального образова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беспризорный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одаренность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Содержание образования и условия организации обучения </w:t>
              <w:br/>
              <w:t>и воспитания обучающихся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лица из числа детей-сирот и детей, оставшихся без попечения родителей»</w:t>
            </w:r>
          </w:p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Виды дополнительных общеобразовательных програм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Лица, допускаемые к освоению образовательных программ среднего профессионального 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антиобщественные действия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талант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ормы организации образования обучающихся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опека и попечительство»</w:t>
            </w:r>
          </w:p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 (Письмо Минобрнауки России от 18.08.2017 N 09-1672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бязательные структурные элементы образовательной программы среднего профессионального 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девиантное  поведение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Содержание понятия «направленность (профиль) образования» согласно Федеральному закону от 29.12.2012 № 273-ФЗ «Об образовании в Российской Федерац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атегории обучающихся/воспитанников организаций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приемная семья»</w:t>
            </w:r>
          </w:p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Лица, допускаемые к освоению дополнительных общеобразовательных програм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ериодичность обновления образовательных программ среднего профессионального образова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индивидуальная профилактическая работа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Успех каждого ребен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рядок создания организаций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Права детей, оставшихся без попечения родителей и находящихся </w:t>
              <w:br/>
              <w:t>в организациях для детей-сирот и детей, оставшихся без попечения роди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Сроки и порядок обновления дополнительных общеобразовательных програм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Документы об образовании и документы об образовании </w:t>
              <w:br/>
              <w:t>и о квалификации, выдаваемые лицам, успешно прошедшим государственную итоговую аттестацию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общенациональной системы выявления и развития молодых талантов (утв. Президентом РФ 3.04.2012 № Пр-827)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еречень стационарных учреждений, в которых воспитываются дети-сироты и дети, находящиеся в трудной жизненной ситуации</w:t>
            </w:r>
          </w:p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развития дополнительного образования детей (Распоряжение Правительства РФ от 04.09.2014 № 1726-р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Требования к организации учебно-производственных занят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б основах системы профилактики безнадзорности и правонарушений несовершеннолетних (Федеральный закон от 24.06.1999 № 120-ФЗ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лимпиады и иные интеллектуальные и (или) творческие конкурсы, мероприятия, направленные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творческой, физкультурно-спортивной деятельности Министерством образования и науки Российской Федерации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рядок проведения государственной итоговой аттестации по программам основного (среднего) общего образования в части, регламентирующей прохождение ГИА лицами с ОВЗ и (или) инвалид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ормы устройства детей-сирот и детей, оставшихся без попечения родителей, в целях их содержания, воспитания и образ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Успех каждого ребенк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родолжительность рабочего дня подростков до 16 лет во время прохождения производственной практики в организация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Методические рекомендации о порядке признания несовершеннолетних и семей находящимися в социально опасном положении и организации с ними индивидуальной профилактической работы (Письмо Минобрнауки России от 01.12.2015 № ВК-2969/07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Особые права при приеме на обучение по программам бакалавриата </w:t>
              <w:br/>
              <w:t>и программам специалитета для победителей и призеров заключительного этапа всероссийской олимпиады школь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Временной режим обучения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right="-136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Дополнительные гарантии по социальной поддержке детей-сирот  и детей, оставшихся без попечения роди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Целевая модель развития региональных систем дополнительного образования детей (Приказ Минпросвещения России от 03.09.2019 </w:t>
              <w:br/>
              <w:t>№ 467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Молодые профессионалы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Методические рекомендации по вопросам совершенствования индивидуальной профилактической работы с обучающимися с девиантным поведением (Письмо Минобрнауки России от 28.04.2016 № АК-923/07)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рганизация получения образования лицами, проявившими выдающиеся способности (Статья 77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1429" w:hanging="1395"/>
              <w:jc w:val="both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ложение о психолого-медико-педагогическ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right="-136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ложение о психолого-медико-педагогической коми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рядок формирования и ведения государственного информационного ресурса о лицах, проявивших выдающиеся способности «Приказ Минпросвещения России от 18.11.2020 № 649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сновные документы, регламентирующие проведение WorldSkills Russi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развития системы профилактики безнадзорности и правонарушений несовершеннолетних на период до 2025 года (Распоряжение Правительства РФ от 22.03.2017 № 520-р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рядок формирования и ведения государственного информационного ресурса о лицах, проявивших выдающиеся способности «Приказ Минпросвещения России от 18.11.2020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649)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xtendedtextfull">
    <w:name w:val="extendedtext-full"/>
    <w:basedOn w:val="Style11"/>
    <w:qFormat/>
    <w:rPr/>
  </w:style>
  <w:style w:type="character" w:styleId="Link1">
    <w:name w:val="link1"/>
    <w:basedOn w:val="Style11"/>
    <w:qFormat/>
    <w:rPr>
      <w:strike w:val="false"/>
      <w:dstrike w:val="false"/>
      <w:u w:val="none"/>
    </w:rPr>
  </w:style>
  <w:style w:type="character" w:styleId="Button2text">
    <w:name w:val="button2-text"/>
    <w:basedOn w:val="Style11"/>
    <w:qFormat/>
    <w:rPr/>
  </w:style>
  <w:style w:type="character" w:styleId="Pathseparator">
    <w:name w:val="path-separator"/>
    <w:basedOn w:val="Style11"/>
    <w:qFormat/>
    <w:rPr/>
  </w:style>
  <w:style w:type="character" w:styleId="Extendedtextshort">
    <w:name w:val="extendedtext-short"/>
    <w:basedOn w:val="Style11"/>
    <w:qFormat/>
    <w:rPr/>
  </w:style>
  <w:style w:type="character" w:styleId="Pageritem">
    <w:name w:val="pager__ite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13:00Z</dcterms:created>
  <dc:creator>srv_sccm</dc:creator>
  <dc:description/>
  <cp:keywords/>
  <dc:language>en-US</dc:language>
  <cp:lastModifiedBy>PC105K</cp:lastModifiedBy>
  <cp:lastPrinted>2021-07-06T16:03:00Z</cp:lastPrinted>
  <dcterms:modified xsi:type="dcterms:W3CDTF">2021-07-08T06:21:00Z</dcterms:modified>
  <cp:revision>106</cp:revision>
  <dc:subject/>
  <dc:title/>
</cp:coreProperties>
</file>