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ровне квалификации руководителя</w:t>
        <w:br/>
        <w:t xml:space="preserve"> (директор, заведующий, начальник) государственной организации дополнительного образования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, </w:t>
        <w:br/>
        <w:t>подведомственной Министерству образования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07"/>
        <w:gridCol w:w="2693"/>
        <w:gridCol w:w="1701"/>
        <w:gridCol w:w="999"/>
        <w:gridCol w:w="844"/>
        <w:gridCol w:w="1709"/>
      </w:tblGrid>
      <w:tr>
        <w:trPr>
          <w:trHeight w:val="64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Обеспечение условий функционирования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организацией в соответствии с законами, нормативными правовыми актами и устав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Устав, лицензия на осуществление образовательной деятельности, свидетельство о гос. аккредитации, </w:t>
              <w:br/>
              <w:t>локальные акты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ддержание материально-технической базы образовательной организаци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еречень кабинетов, лабораторий, мастерских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и административно-хозяйственной деятельностью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firstLine="34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, циклограммы, графики, инструктивно-методические и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труктурных подразд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 структурных подразделений, 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>деятельности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образовательной организации, программа развития образовательной организации, основная образовательная программа, циклограммы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укомплектованности образовательной организации квалифицированными кадр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четно-аналитические документы об укомплектованности образовательной организаци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/ сохранение  контингента обучающихся/ воспитан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государственно-общественного характера управления в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контроля за качеством образовательного процесса и обеспечением уровня подготовки обучающихся/ воспитанников требованиям ФГО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 о проведении контроля качества образ. процесса и обеспечении уровня подготовки в соответствии с требованиями ФГОС, графики контроля, инструктивно-методические материалы, отчетно-аналитические документы  по итогам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 установленной отчетной докумен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4"/>
        <w:gridCol w:w="9"/>
        <w:gridCol w:w="134"/>
        <w:gridCol w:w="8"/>
        <w:gridCol w:w="2268"/>
        <w:gridCol w:w="77"/>
        <w:gridCol w:w="340"/>
        <w:gridCol w:w="8"/>
        <w:gridCol w:w="984"/>
        <w:gridCol w:w="9"/>
        <w:gridCol w:w="279"/>
        <w:gridCol w:w="138"/>
        <w:gridCol w:w="8"/>
        <w:gridCol w:w="275"/>
        <w:gridCol w:w="8"/>
        <w:gridCol w:w="700"/>
        <w:gridCol w:w="9"/>
        <w:gridCol w:w="282"/>
        <w:gridCol w:w="569"/>
        <w:gridCol w:w="77"/>
        <w:gridCol w:w="198"/>
        <w:gridCol w:w="8"/>
        <w:gridCol w:w="275"/>
        <w:gridCol w:w="9"/>
        <w:gridCol w:w="141"/>
        <w:gridCol w:w="1276"/>
      </w:tblGrid>
      <w:tr>
        <w:trPr>
          <w:trHeight w:val="4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-103" w:right="-11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руководителей структурных подразделений и педагогических работников и их профессионального мастерства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спективный план </w:t>
              <w:br/>
              <w:t>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педагогических работников в конкурсах профессионального мастерства 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 победителей конкурсов профессионального мастерства, копии сертификатов об участии в конкурсах профессиональ-ного мастерств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ют 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ют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 и  победителей</w:t>
            </w:r>
          </w:p>
        </w:tc>
      </w:tr>
      <w:tr>
        <w:trPr>
          <w:trHeight w:val="48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bookmarkStart w:id="0" w:name="_Hlk11946007"/>
            <w:bookmarkEnd w:id="0"/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йствие деятельности педагогических, общественных (в т. ч. детских и молодежных) организаций и методических объединений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>локальные акты (приказы, распоряжения), положения и др.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right="-11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эффективного взаимодействия и сотрудничества с органами гос. власти, местного самоуправления, родителями (лицами, их заменяющими) и др.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 xml:space="preserve">локальные акты (приказы, распоряжения), договоры, инструктивно-методические и отчетно-аналитические документы и материалы   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образовательной организации в различных программах и проектах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рограммы, проекты, локальные акты (приказы, распоряжения), договоры, отчетно-аналитические документы и материалы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ет 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</w:tr>
      <w:tr>
        <w:trPr>
          <w:trHeight w:val="6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Эффективность деятельности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творческих олимпиадах, конкурсах и иных мероприятиях различной направленности различного уровня 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ind w:left="-108" w:right="-116" w:hanging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Копии дипломов, грамот, сертификатов участников </w:t>
              <w:br/>
              <w:t xml:space="preserve">или другие документы, подтверждающие победы, призовые места и участие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Cs w:val="20"/>
              </w:rPr>
              <w:t>ссылки на источники видеозаписей в сети Интерн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-30</w:t>
            </w:r>
          </w:p>
        </w:tc>
      </w:tr>
      <w:tr>
        <w:trPr>
          <w:trHeight w:val="5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участвуют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6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и проведение массовых мероприятий регионального уровня, в том числе конкурсов профессионального мастер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Планы работы, приказы, распоряжения, договора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проектно-исследовательской, опытно-экспериментальной и других видов инновационной деятельности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Документы, подтверждающие  участие в работе эксперимент. площадок, лабораторий, центров (приказы об открытии, планы работы, отчеты, результаты мониторинговых исследований и др.)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казание практической и консультативной помощи специалистам муниципальных организаций дополнительного образования дете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 Личный вклад в развитие региональной системы образования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руководителя в конкурсах профессионального мастерства</w:t>
            </w:r>
          </w:p>
        </w:tc>
        <w:tc>
          <w:tcPr>
            <w:tcW w:w="2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сертификатов (дипломов) об участии (призовых местах) в конкурсах профессионального мастерства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обеда в конкурсах</w:t>
            </w:r>
          </w:p>
        </w:tc>
      </w:tr>
      <w:tr>
        <w:trPr>
          <w:trHeight w:val="10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2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выступлений руководителя на мероприятиях различного уровня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форумах, семинарах, совещаниях, конференциях)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в С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Сертификаты, программы, видеозаписи выступлений, ссылки на источники видеозаписей в сети Интерн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выступления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и более выступлени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297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.3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4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вень</w:t>
              <w:br/>
              <w:t>обр. орг.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уровень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ый 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наград в профессиональной сфере деятельности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государственные и ведомственные награды)</w:t>
            </w:r>
          </w:p>
        </w:tc>
        <w:tc>
          <w:tcPr>
            <w:tcW w:w="2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почетных грамот, удостоверений о наличии знаков отличия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Федеральный </w:t>
              <w:br/>
              <w:t>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5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рофессиональное развитие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урсы повышения квалификации, стажировка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достоверение о повышении квалификаци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  <w:p>
            <w:pPr>
              <w:pStyle w:val="Style19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 учитываются только дипломы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справок об обучении, дипломов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обучаетс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5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  <w:tab/>
      </w:r>
    </w:p>
    <w:p>
      <w:pPr>
        <w:pStyle w:val="Normal"/>
        <w:tabs>
          <w:tab w:val="clear" w:pos="708"/>
          <w:tab w:val="center" w:pos="9356" w:leader="none"/>
        </w:tabs>
        <w:spacing w:before="0" w:after="200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PC105K</cp:lastModifiedBy>
  <cp:lastPrinted>2019-07-18T16:45:00Z</cp:lastPrinted>
  <dcterms:modified xsi:type="dcterms:W3CDTF">2021-05-18T13:09:00Z</dcterms:modified>
  <cp:revision>396</cp:revision>
  <dc:subject/>
  <dc:title/>
</cp:coreProperties>
</file>