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поряжением  Министерства образования Московской области</w:t>
      </w:r>
    </w:p>
    <w:p>
      <w:pPr>
        <w:pStyle w:val="Normal"/>
        <w:spacing w:lineRule="auto" w:line="240" w:before="0" w:after="0"/>
        <w:ind w:left="4820" w:right="-426" w:hanging="0"/>
        <w:rPr/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ind w:left="-567" w:firstLine="14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ровне квалификации заместителя руководителя </w:t>
        <w:br/>
        <w:t xml:space="preserve">(директора, заведующего, начальника), </w:t>
        <w:br/>
        <w:t xml:space="preserve">заместителя руководителя структурного подразделения (филиала) государственной организации Московской области, </w:t>
        <w:br/>
        <w:t xml:space="preserve">осуществляющей образовательную деятельность, </w:t>
        <w:br/>
        <w:t>подведомственной Министерству образования Московской области,  автономной некоммерческой организации Московской области, в отношении которой Министерство образования Московской области осуществляет функции и полномочия учре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ленная категори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 профессиональной компетент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уководителей государственных образовательных организаци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(пункт 15 Положения, утвержденного приказом министра образования Московской области от 02.03.2021 года № ПР-212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Об утверждении Положения о порядке аттестации кандидатов на должность руководителя и руководителей государственных образовательных организаций, подведомственных Министерству образования Московской обла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1203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425"/>
        <w:gridCol w:w="1953"/>
        <w:gridCol w:w="318"/>
        <w:gridCol w:w="421"/>
        <w:gridCol w:w="545"/>
        <w:gridCol w:w="167"/>
        <w:gridCol w:w="136"/>
        <w:gridCol w:w="560"/>
        <w:gridCol w:w="13"/>
        <w:gridCol w:w="268"/>
        <w:gridCol w:w="13"/>
        <w:gridCol w:w="277"/>
        <w:gridCol w:w="125"/>
        <w:gridCol w:w="155"/>
        <w:gridCol w:w="12"/>
        <w:gridCol w:w="122"/>
        <w:gridCol w:w="143"/>
        <w:gridCol w:w="858"/>
        <w:gridCol w:w="13"/>
        <w:gridCol w:w="132"/>
        <w:gridCol w:w="141"/>
        <w:gridCol w:w="150"/>
        <w:gridCol w:w="1279"/>
      </w:tblGrid>
      <w:tr>
        <w:trPr>
          <w:trHeight w:val="567" w:hRule="atLeast"/>
        </w:trPr>
        <w:tc>
          <w:tcPr>
            <w:tcW w:w="112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1. Эффективность управленческой деятельност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1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Разработка программы развития образовательной организации/ образовательной программы образовательной организации, </w:t>
            </w:r>
            <w:r>
              <w:rPr>
                <w:rFonts w:cs="Times New Roman" w:ascii="Times New Roman" w:hAnsi="Times New Roman"/>
                <w:szCs w:val="20"/>
              </w:rPr>
              <w:t>инновационных программ и проек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 направлению деятельности зам. руководителя)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рограмма развития образовательной организации, образовательная программа образовательной организации и др. 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2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рганизация текущего и перспективного планирования </w:t>
            </w:r>
            <w:r>
              <w:rPr>
                <w:rFonts w:cs="Times New Roman" w:ascii="Times New Roman" w:hAnsi="Times New Roman"/>
              </w:rPr>
              <w:t>деятельности образовательной организации, разработки учебно-методической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и иной документ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 направлению деятельности зам. руководителя)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 работы образовательной организации, план мероприятий («Дорожная карта»), циклограммы, учебно-методическая и иная документация и др. 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3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ординация работы педагогических и иных работников 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 направлению деятельности зам. руководител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циклограммы, графики, отчетно-аналитическая документация и др. 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существляется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4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по использованию педагогами эффективных методов обучения и воспитания и современных образовательных технолог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ы работы, циклограммы, отчетно-аналитическая документация, программы семинаров, мастер-классов, круглых столов и др., организованных и/или проведенных зам. руководителя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существляется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1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5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ставление расписания учебных занятий и других видов учебной и воспитательной деятельности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писания учебных занятий и других видов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бной и воспитательной деятельности с учетом требований СанПиН и учебной нагрузки педагогов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существляется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замечаний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сутствие замечаний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6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по подготовке и проведению экзаменов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кет документов по подготовке и проведению экзаменов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существляется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7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существление контроля выполнения образовательных программ 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чебные программы, дополнительные образовательные программы, программы по учебно-производственной практике и др.)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</w:t>
              <w:br/>
              <w:t xml:space="preserve">(приказы, распоряжения) </w:t>
              <w:br/>
              <w:t xml:space="preserve">о проведении контроля выполнения образовательных программ, графики контроля, учебные программы, отчетно-аналитическая документация по итогам контроля 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существляется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8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нализ результативности освоения обучающимися/ воспитанниками образовательных программ 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чебные программы, дополнительные образовательные программы, программы по учебно-производственной практике и др.)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налитические справки, отчеты, диаграммы, графики и др. документы, отражающие результаты освоения обучающимися/  воспитанниками образовательных программ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существляется</w:t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1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9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своевременного составления, утверждения и представления отчетной документации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акет отчетной документации </w:t>
              <w:br/>
              <w:t xml:space="preserve">(в соответствии с направлением деятельности за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руководителя)</w:t>
            </w:r>
          </w:p>
        </w:tc>
        <w:tc>
          <w:tcPr>
            <w:tcW w:w="2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существляется</w:t>
            </w:r>
          </w:p>
        </w:tc>
        <w:tc>
          <w:tcPr>
            <w:tcW w:w="2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</w:t>
            </w:r>
          </w:p>
        </w:tc>
      </w:tr>
      <w:tr>
        <w:trPr>
          <w:trHeight w:val="6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1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0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ординация работы подчиненных служб и структурных подразделений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ы работы, локальные акты (приказы, распоряжения), инструктивно-методические и отчетно-аналитические документы и материалы координируемых служб и структурных подразделений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64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существляется</w:t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1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повышения квалификации педагогов и их профессионального мастерства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ерспективный план (план-график) повышения квалификации педагогических работников образовательной организации, программы семинаров, мастер-классов, круглых столов и др.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существляется</w:t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2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ординация 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проектно-исследовательской, опытно-экспериментальной и других видов инновационной деятельности  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 xml:space="preserve">Документы, подтверждающие  участие в работе эксперимент. площадок, лабораторий, центров (приказы об открытии, планы работы, отчеты, результаты мониторинговых исследований и др.),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материалы по реализации инновационных программ и проектов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0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3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рганизация и проведение научно-практических и методических мероприятий  для специалистов, работающих с обучающимися/ воспитанниками 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60" w:after="0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Планы работы, приказы, отчетно-аналитические документы и материалы </w:t>
              <w:br/>
              <w:t>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0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1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4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подготовке и проведении аттестации педагогических работников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, инструктивно-методические и отчетно-аналитические документы и материалы   по аттестации педагогов </w:t>
            </w:r>
          </w:p>
        </w:tc>
        <w:tc>
          <w:tcPr>
            <w:tcW w:w="2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участвует</w:t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ует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5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Координация деятельности по соблюдению техники безопасности и охраны труда, обеспечению условий для сохранения здоровья обучающихся/ воспитанников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акет документов (приказы, распоряжения), инструктивно-методические и отчетно-аналитические документы и материалы </w:t>
            </w:r>
          </w:p>
        </w:tc>
        <w:tc>
          <w:tcPr>
            <w:tcW w:w="2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существляется</w:t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6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действие в оснащении кабинетов, мастерских, учебных лабораторий и др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footnoteReference w:id="2"/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 работы по оснащению современным оборудованием, наглядными пособиями и техническими средствами обучения кабинетов, мастерских, учебных лабораторий и др.  в соответствии с требованиями ФГОС</w:t>
            </w:r>
          </w:p>
        </w:tc>
        <w:tc>
          <w:tcPr>
            <w:tcW w:w="2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существляется</w:t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7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взаимодействия образовательной организации с профильными организациями по вопросам осуществления учебно-воспитательной, учебно-производственной, экспериментальной и др. деятельности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акет документов (план работы, приказы, распоряжения), инструктивно-методические и отчетно-аналитические документы и материалы </w:t>
            </w:r>
          </w:p>
        </w:tc>
        <w:tc>
          <w:tcPr>
            <w:tcW w:w="2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существляется</w:t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2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112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2. Личный вклад в развитие региональной системы образования</w:t>
            </w:r>
          </w:p>
        </w:tc>
      </w:tr>
      <w:tr>
        <w:trPr>
          <w:trHeight w:val="4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 суммируются)</w:t>
            </w:r>
          </w:p>
        </w:tc>
      </w:tr>
      <w:tr>
        <w:trPr>
          <w:trHeight w:val="4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1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заместителя руководителя в семинарах, конференциях форумах, педагогических чтениях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ипломы, сертификаты, программы конференций, семинаров и др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е участвует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униципальный/ зональный уровень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Региональный</w:t>
              <w:br/>
              <w:t>уровен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Федеральный уровень</w:t>
            </w:r>
          </w:p>
        </w:tc>
      </w:tr>
      <w:tr>
        <w:trPr>
          <w:trHeight w:val="3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2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заместителя руководителя в конкурсах профессионального мастерства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ипломы, сертификаты или др.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C00000"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color w:val="C00000"/>
                <w:kern w:val="2"/>
                <w:sz w:val="16"/>
                <w:szCs w:val="16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ует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C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беда в конкурсах</w:t>
            </w:r>
          </w:p>
        </w:tc>
      </w:tr>
      <w:tr>
        <w:trPr>
          <w:trHeight w:val="3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C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C00000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2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3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в деятельности экспертных групп по аттестации</w:t>
            </w:r>
            <w:r>
              <w:rPr>
                <w:rStyle w:val="FootnoteAnchor"/>
                <w:rFonts w:eastAsia="Arial Unicode MS" w:cs="Times New Roman" w:ascii="Times New Roman" w:hAnsi="Times New Roman"/>
                <w:kern w:val="2"/>
              </w:rPr>
              <w:footnoteReference w:customMarkFollows="1" w:id="3"/>
              <w:t>*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Выписки из приказов</w:t>
            </w:r>
          </w:p>
        </w:tc>
        <w:tc>
          <w:tcPr>
            <w:tcW w:w="2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2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</w:tc>
        <w:tc>
          <w:tcPr>
            <w:tcW w:w="2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вует</w:t>
            </w:r>
          </w:p>
        </w:tc>
      </w:tr>
      <w:tr>
        <w:trPr>
          <w:trHeight w:val="42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2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0"/>
              </w:rPr>
            </w:r>
          </w:p>
        </w:tc>
        <w:tc>
          <w:tcPr>
            <w:tcW w:w="2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 суммируются)</w:t>
            </w:r>
          </w:p>
        </w:tc>
      </w:tr>
      <w:tr>
        <w:trPr>
          <w:trHeight w:val="348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4.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о-методические и учебно-методические публикации, в том числе в электронной версии на сайте профильных издательств</w:t>
            </w:r>
          </w:p>
        </w:tc>
        <w:tc>
          <w:tcPr>
            <w:tcW w:w="2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Оригиналы публикаций или ксерокопии титульного листа и страницы «содержание» сборника, в котором помещена публикация, ссылки на интернет-публикации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</w:tr>
      <w:tr>
        <w:trPr>
          <w:trHeight w:val="342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 публикаций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Уровень</w:t>
              <w:br/>
              <w:t>обр. орг.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ый</w:t>
              <w:br/>
              <w:t>уровень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ьный</w:t>
              <w:br/>
              <w:t>уровень</w:t>
            </w:r>
          </w:p>
        </w:tc>
      </w:tr>
      <w:tr>
        <w:trPr>
          <w:trHeight w:val="626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0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12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3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Награды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 суммируются)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очетные звания, профессиональные награды и премии (за весь период профессиональной деятельности)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очетные грамоты, благодарности, удостоверения о наличии знаков отличия и др.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тсутствуют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Региональный уров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Федеральный уровень</w:t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12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й 4. Профессиональное развитие</w:t>
            </w:r>
          </w:p>
        </w:tc>
      </w:tr>
      <w:tr>
        <w:trPr>
          <w:trHeight w:val="34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казатели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  <w:t xml:space="preserve">Подтверждающие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документы</w:t>
            </w:r>
          </w:p>
        </w:tc>
        <w:tc>
          <w:tcPr>
            <w:tcW w:w="5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Количество баллов по каждому показателю</w:t>
              <w:br/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2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ы повышения квалификации</w:t>
              <w:br/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курсы повышения квалификации, стажировка)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spacing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Удостоверение о повышении квалификации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80-216 ч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выше 216 ч.</w:t>
            </w:r>
          </w:p>
        </w:tc>
      </w:tr>
      <w:tr>
        <w:trPr>
          <w:trHeight w:val="5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торое профессиональное образование (ВПО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ая переподготовка (ПП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кумент о получении второго профессионального образования, переподготовке, справка об обучении  (в соответствии с занимаемой должностью) при наличии базового профессионального образования</w:t>
            </w:r>
          </w:p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мечание:</w:t>
              <w:br/>
              <w:t xml:space="preserve"> с 01.09.2013 г.  учитываются только дипломы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обуч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менее 50% программы ВПО/ПП</w:t>
              <w:br/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более 50% программы ВПО/ПП</w:t>
              <w:b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грамма </w:t>
              <w:br/>
              <w:t>ВПО/ ПП освоена полностью</w:t>
            </w:r>
          </w:p>
        </w:tc>
      </w:tr>
      <w:tr>
        <w:trPr>
          <w:trHeight w:val="24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3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ое научное развитие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footnoteReference w:customMarkFollows="1" w:id="4"/>
              <w:t>*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Справка об обучении, диплом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бучается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бучение в аспирантуре, соискательство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кандидата наук, звания доцента (ВАК)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доктора наук, звания профессора (ВАК)</w:t>
            </w:r>
          </w:p>
        </w:tc>
      </w:tr>
      <w:tr>
        <w:trPr>
          <w:trHeight w:val="3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41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514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альное количество баллов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7797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24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>указывается должность          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председател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и экспертов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120" w:after="0"/>
        <w:ind w:left="28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    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969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_________________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ab/>
        <w:t>подпись аттестуемого</w:t>
        <w:tab/>
        <w:t xml:space="preserve">    Ф.И.О.</w:t>
      </w:r>
    </w:p>
    <w:p>
      <w:pPr>
        <w:pStyle w:val="Normal"/>
        <w:ind w:left="284" w:right="-1" w:hanging="0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ации экспер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ля заместителя </w:t>
      </w:r>
      <w:r>
        <w:rPr>
          <w:rFonts w:eastAsia="Arial Unicode MS" w:cs="Times New Roman" w:ascii="Times New Roman" w:hAnsi="Times New Roman"/>
          <w:kern w:val="2"/>
        </w:rPr>
        <w:t>руководителя</w:t>
      </w:r>
      <w:r>
        <w:rPr>
          <w:rFonts w:eastAsia="Arial Unicode MS" w:cs="Times New Roman" w:ascii="Times New Roman" w:hAnsi="Times New Roman"/>
          <w:kern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по учебно-производственной практике (УПР)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eastAsia="Arial Unicode MS"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lang w:val="ru-RU"/>
        </w:rPr>
        <w:t>Бонусный показатель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9:00Z</dcterms:created>
  <dc:creator>uzer</dc:creator>
  <dc:description/>
  <cp:keywords/>
  <dc:language>en-US</dc:language>
  <cp:lastModifiedBy>PC105K</cp:lastModifiedBy>
  <cp:lastPrinted>2019-07-18T16:24:00Z</cp:lastPrinted>
  <dcterms:modified xsi:type="dcterms:W3CDTF">2021-07-07T06:27:00Z</dcterms:modified>
  <cp:revision>327</cp:revision>
  <dc:subject/>
  <dc:title/>
</cp:coreProperties>
</file>