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278" w:hRule="atLeast"/>
        </w:trPr>
        <w:tc>
          <w:tcPr>
            <w:tcW w:w="4111" w:type="dxa"/>
            <w:tcBorders/>
          </w:tcPr>
          <w:p>
            <w:pPr>
              <w:pStyle w:val="11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                                                                                          </w:t>
            </w:r>
          </w:p>
          <w:p>
            <w:pPr>
              <w:pStyle w:val="11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 Министерства образования Московской области</w:t>
            </w:r>
          </w:p>
          <w:p>
            <w:pPr>
              <w:pStyle w:val="11"/>
              <w:spacing w:lineRule="auto" w:line="240"/>
              <w:ind w:right="-108"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№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  <w:br/>
        <w:t>вопросов и нормативно-правовых а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к квалификационному испыт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ов на должность руководителя и руководителей государственных 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сковской области, 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ую деятельность, подведомственных Министерству образования Московской области,  и автономных некоммерческих организаций Московской области,</w:t>
        <w:br/>
        <w:t xml:space="preserve">в отношении которых Министерство образования Московской области осуществляет функции и полномочия учредителя, </w:t>
        <w:br/>
        <w:t xml:space="preserve">на первую квалификационную категор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hanging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О-ПРАВОВЫЕ АКТЫ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онституция Российской Федерации (статья 43)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Федеральный закон от 29.12.2012 № 273-ФЗ «Об образовании </w:t>
        <w:br/>
        <w:t>в Российской Федерации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ава ребенка: международное и внутригосударственное нормативное регулирование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Семейное законодательство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Трудовое законодательство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азвития образования в Российской Федерации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Статьи  15-18 Федерального закона от 28.06.2014 № 172-ФЗ </w:t>
        <w:br/>
        <w:t>«О стратегическом планировании в Российской Федерации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Целевые показатели, определенные в Указе Президента РФ от 21.07.2020 № 474 «О национальных целях развития Российской Федерации на период до 2030 года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Государственная программа Российской Федерации «Развитие образования», утвержденная постановлением Правительства Российской Федерации от 26.12.2017 № 1642 «Об утверждении государственной программы Российской Федерации «Развитие образования»: основные направления (подпрограммы)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568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Структура Национального проекта «Образование» (Паспорт Национального проекта «Образование», утвержденный президиумом Совета </w:t>
        <w:br/>
        <w:t xml:space="preserve">при Президенте Российской Федерации по стратегическому развитию </w:t>
        <w:br/>
        <w:t>и национальным проектам (протокол от 24 декабря 2018 г. № 16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инансово-хозяйственной деятельностью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Бюджетный кодекс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Налоговый кодекс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Федеральный закон «О контрактной системе в сфере закупок товаров, работ, услуг для обеспечения государственных и муниципальных нужд» от 05.04.2013 № 44-ФЗ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hanging="35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Воспитание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учение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Уровень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разовательный стандарт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разовательная программа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учающийс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учающийся с ограниченными возможностями здоровья (ОВЗ)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едагогический работник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валификац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Мониторинги в системе образования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ка, психология, физиология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онятие «педагогика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онятие «психология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онятие «физиология развития»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управления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онятия «управление», «менеджмент», «руководство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инципы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сновные функции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Методы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Мотивация в управлении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тельной организацией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pacing w:val="-6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pacing w:val="-6"/>
          <w:sz w:val="28"/>
          <w:szCs w:val="28"/>
          <w:shd w:fill="FEFEFE" w:val="clear"/>
        </w:rPr>
        <w:t>Основные локальные нормативные акты образовательной организацией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Устав образовательной организац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Санитарно-эпидемиологические требования к условиям и организации обучения в общеобразовательных организациях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Требования охраны труда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Требования пожарной безопасности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кадрами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Условия допуска к педагогическ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Понятие «трудовой договор». 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снования прекращения трудового договора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pacing w:val="-6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pacing w:val="-6"/>
          <w:sz w:val="28"/>
          <w:szCs w:val="28"/>
          <w:shd w:fill="FEFEFE" w:val="clear"/>
        </w:rPr>
        <w:t>Квалификационные характеристики должностей работников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Аттестация педагогических работник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тельными процессами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Лицензирование образовательн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Государственная аккредитация образовательн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pacing w:val="-4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pacing w:val="-4"/>
          <w:sz w:val="28"/>
          <w:szCs w:val="28"/>
          <w:shd w:fill="FEFEFE" w:val="clear"/>
        </w:rPr>
        <w:t>Требования, установленные федеральным государственным образовательным стандартом, к результатам освоения образовательной программы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омежуточная аттестация обучающихс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Итоговая аттестация обучающихс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sz w:val="28"/>
          <w:szCs w:val="28"/>
        </w:rPr>
        <w:t>Управление финансово-хозяйственной деятельностью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pacing w:val="-4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pacing w:val="-4"/>
          <w:sz w:val="28"/>
          <w:szCs w:val="28"/>
          <w:shd w:fill="FEFEFE" w:val="clear"/>
        </w:rPr>
        <w:t xml:space="preserve">Финансовое обеспечение основных видов деятельности бюджетного учреждения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авила оказания платных образовательных услуг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информацией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Информационная открытость образовательной организации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Информационные системы в сфере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 xml:space="preserve">Правила размещения информации об образовательной организации </w:t>
        <w:br/>
        <w:t>на официальном сайте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pacing w:val="-8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pacing w:val="-8"/>
          <w:sz w:val="28"/>
          <w:szCs w:val="28"/>
          <w:shd w:fill="FEFEFE" w:val="clear"/>
        </w:rPr>
        <w:t>Сроки обновления сведений на официальном сайте в случае их измене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Требования к защите персональных данных работника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БУЧЕНИЯ </w:t>
        <w:br/>
        <w:t>И КЛАССИФИКАЦИЯ МЕТОДОВ ОБУЧЕНИЯ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Принципы обучения Я.А. Коменског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851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Классификация методов обучения по характеру познавательной деятельности учащихся (И. Я. Лернер, М. Н. Скаткин).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ДЛЯ ПОДГОТОВКИ </w:t>
        <w:br/>
        <w:t>К КВАЛИФИКАЦИОННОМУ ИСПЫТАНИЮ РУКОВОДИТЕЛЕЙ ПО ТИПАМ ОРГАНИЗАЦИЙ, ОСУЩЕСТВЛЯЮЩИХ ОБРАЗОВАТЕЛЬНУЮ ДЕЯТЕЛЬНОСТЬ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381"/>
        <w:gridCol w:w="2666"/>
        <w:gridCol w:w="2424"/>
        <w:gridCol w:w="2735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ударственные организации Московской области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3" w:hanging="0"/>
              <w:jc w:val="center"/>
              <w:rPr>
                <w:rFonts w:ascii="Times New Roman" w:hAnsi="Times New Roman" w:cs="Times New Roman"/>
                <w:i/>
                <w:i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i/>
                <w:color w:val="020C22"/>
                <w:sz w:val="24"/>
                <w:szCs w:val="24"/>
                <w:shd w:fill="FEFEFE" w:val="clear"/>
              </w:rPr>
              <w:t>Государственные общеобразовательные организации Московской области для детей-сирот и детей, оставшихся без попечения родителе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91" w:hanging="0"/>
              <w:jc w:val="center"/>
              <w:rPr>
                <w:rFonts w:ascii="Times New Roman" w:hAnsi="Times New Roman" w:cs="Times New Roman"/>
                <w:i/>
                <w:i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i/>
                <w:color w:val="020C22"/>
                <w:sz w:val="24"/>
                <w:szCs w:val="24"/>
                <w:shd w:fill="FEFEFE" w:val="clear"/>
              </w:rPr>
              <w:t>Государственные организации дополнительного образования Московской области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i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осударственные профессиональные образовательные организации Московской области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осударственные общеобразовательные специальные учебно-воспитательные организации Московской области для обучающихся с девиантным  поведением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осударственные общеобразовательные организации Московской области (по профильным направлениям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 автономные некоммерческие организации Московской области, в отношении которых Министерство образования Московской области осуществляет функции учредит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928" w:hanging="894"/>
              <w:jc w:val="both"/>
              <w:rPr>
                <w:rFonts w:ascii="Times New Roman" w:hAnsi="Times New Roman" w:cs="Times New Roman"/>
                <w:bCs/>
                <w:i/>
                <w:i/>
                <w:color w:val="020C22"/>
                <w:sz w:val="28"/>
                <w:szCs w:val="28"/>
                <w:shd w:fill="FEFEFE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020C22"/>
                <w:sz w:val="28"/>
                <w:szCs w:val="28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рава и обязанности родителей (законных представителей) лиц с ограниченными возможностями здоровь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5" w:hanging="0"/>
              <w:rPr/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 xml:space="preserve">Понятие «дети-сироты»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дополнительное образование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профессиональное образование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безнадзорный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способности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928" w:hanging="894"/>
              <w:jc w:val="both"/>
              <w:rPr>
                <w:rFonts w:ascii="Times New Roman" w:hAnsi="Times New Roman" w:cs="Times New Roman"/>
                <w:color w:val="020C22"/>
                <w:sz w:val="28"/>
                <w:szCs w:val="28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8"/>
                <w:szCs w:val="28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рядок создания организаций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5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дети, оставшиеся без попечения родителей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Типы образовательных организаций, реализующих дополнительные образовательные программы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Уровни профессионального образования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беспризорный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нятие «одаренность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</w:tr>
      <w:tr>
        <w:trPr>
          <w:trHeight w:val="6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928" w:hanging="894"/>
              <w:jc w:val="both"/>
              <w:rPr>
                <w:rFonts w:ascii="Times New Roman" w:hAnsi="Times New Roman" w:cs="Times New Roman"/>
                <w:color w:val="020C22"/>
                <w:sz w:val="28"/>
                <w:szCs w:val="28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8"/>
                <w:szCs w:val="28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Методические рекомендаци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5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Формы устройства детей-сирот и детей, оставшихся без попечения родителей, в целях их содержания, воспитания и образов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Методические рекомендации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 (Письмо Минобрнауки России от 18.08.2017 N 09-1672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 xml:space="preserve">Документы об образовании и документы об образовании </w:t>
              <w:br/>
              <w:t>и о квалификации, выдаваемые лицам, успешно прошедшим государственную итоговую аттестацию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Содержание понятия «направленность (профиль) образования» согласно Федеральному закону от 29.12.2012 № 273-ФЗ «Об образовании в Российской Федерации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928" w:hanging="894"/>
              <w:jc w:val="both"/>
              <w:rPr>
                <w:rFonts w:ascii="Times New Roman" w:hAnsi="Times New Roman" w:cs="Times New Roman"/>
                <w:color w:val="020C22"/>
                <w:sz w:val="28"/>
                <w:szCs w:val="28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8"/>
                <w:szCs w:val="28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Временной режим обучения детей с ограниченными возможностями здоровь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5" w:right="-136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Дополнительные гарантии по социальной поддержке детей-сирот  и детей, оставшихся без попечения родителе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Концепция развития дополнительного образования детей (Распоряжение Правительства РФ от 04.09.2014 № 1726-р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Федеральный проект «Молодые профессионалы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Об основах системы профилактики безнадзорности и правонарушений несовершеннолетних (Федеральный закон от 24.06.1999 № 120-ФЗ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Федеральный проект «Успех каждого ребен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928" w:hanging="894"/>
              <w:jc w:val="both"/>
              <w:rPr>
                <w:rFonts w:ascii="Times New Roman" w:hAnsi="Times New Roman" w:cs="Times New Roman"/>
                <w:color w:val="020C22"/>
                <w:sz w:val="28"/>
                <w:szCs w:val="28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8"/>
                <w:szCs w:val="28"/>
                <w:shd w:fill="FEFEFE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ложение о психолого-медико-педагогической комисс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Положение о психолого-медико-педагогической комисси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Федеральный проект «Успех каждого ребенка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Основные документы, регламентирующие проведение WorldSkills Russi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Концепция развития системы профилактики безнадзорности и правонарушений несовершеннолетних на период до 2025 года (Распоряжение Правительства РФ от 22.03.2017 № 520-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color w:val="020C22"/>
                <w:sz w:val="24"/>
                <w:szCs w:val="24"/>
                <w:shd w:fill="FEFEFE" w:val="clear"/>
              </w:rPr>
              <w:t>Концепция общенациональной системы выявления и развития молодых талантов (утв. Президентом РФ 3.04.2012 № Пр-827)</w:t>
            </w:r>
          </w:p>
        </w:tc>
      </w:tr>
    </w:tbl>
    <w:p>
      <w:pPr>
        <w:pStyle w:val="Normal"/>
        <w:spacing w:lineRule="auto" w:line="240" w:before="0" w:after="12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624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33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sz w:val="28"/>
      <w:szCs w:val="28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">
    <w:name w:val="hl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13:00Z</dcterms:created>
  <dc:creator>srv_sccm</dc:creator>
  <dc:description/>
  <cp:keywords/>
  <dc:language>en-US</dc:language>
  <cp:lastModifiedBy>PC105K</cp:lastModifiedBy>
  <cp:lastPrinted>2021-07-05T15:26:00Z</cp:lastPrinted>
  <dcterms:modified xsi:type="dcterms:W3CDTF">2021-07-08T06:22:00Z</dcterms:modified>
  <cp:revision>118</cp:revision>
  <dc:subject/>
  <dc:title/>
</cp:coreProperties>
</file>