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оряжением  Министерства образования Московской области</w:t>
      </w:r>
    </w:p>
    <w:p>
      <w:pPr>
        <w:pStyle w:val="Normal"/>
        <w:spacing w:lineRule="auto" w:line="240" w:before="0" w:after="0"/>
        <w:ind w:left="4820" w:right="-426" w:hanging="0"/>
        <w:rPr/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а</w:t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ind w:left="-567" w:firstLine="14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ровне квалификации руководителя (директор, заведующий, начальник) государственной общеобразовательной организации Московской области </w:t>
        <w:br/>
        <w:t xml:space="preserve">для детей-сирот и детей, оставшихся без попечения родителей, </w:t>
        <w:br/>
        <w:t>подведомственной Министерству образования Москов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ная категор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ководителей государственных образовательных организац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(пункт 15 Положения, утвержденного приказом министра образования Московской области от 02.03.2021 года № ПР-21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Об утверждении Положения о порядке аттестации кандидатов на должность руководителя и руководителей государственных образовательных организаций, подведомственных Министерству образования Московской области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07"/>
        <w:gridCol w:w="2693"/>
        <w:gridCol w:w="1701"/>
        <w:gridCol w:w="999"/>
        <w:gridCol w:w="844"/>
        <w:gridCol w:w="1709"/>
      </w:tblGrid>
      <w:tr>
        <w:trPr>
          <w:trHeight w:val="64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Обеспечение условий функционирования образовательной организации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организацией в соответствии с законами, нормативными правовыми актами и уставо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Устав, лицензия на осуществление образовательной деятельности, свидетельство о гос. аккредитации, </w:t>
              <w:br/>
              <w:t>локальные акты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8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2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Поддержание материально-технической базы образовательной организации в соответствии с требованиями ФГОС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еречень кабинетов, лабораторий, мастерских и др. в соответствии с требованиями ФГОС, паспорта кабинетов, </w:t>
              <w:br/>
              <w:t xml:space="preserve">акты приемки кабинетов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и административно-хозяйственной деятельностью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firstLine="34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локальные акты (приказы, распоряжения), программы, циклограммы, графики, инструктивно-методические и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4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структурных подразде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 структурных подразделений, 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5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текущего и перспективного планирования </w:t>
            </w:r>
            <w:r>
              <w:rPr>
                <w:rFonts w:cs="Times New Roman" w:ascii="Times New Roman" w:hAnsi="Times New Roman"/>
              </w:rPr>
              <w:t>деятельности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 работы образовательной организации, программа развития образовательной организации, основная образовательная программа, циклограммы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6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укомплектованности образовательной организации квалифицированными кадр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Отчетно-аналитические документы об укомплектованности образовательной организаци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7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/ сохранение  контингента обучающихся/ воспитан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8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государственно-общественного характера управления в образовательной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9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беспечение контроля за качеством образовательного процесса и соответствием уровня подготовки обучающихся/ воспитанников требованиям ФГО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 о проведении контроля качества образ. процесса и обеспечении уровня подготовки в соответствии с требованиями ФГОС, графики контроля, инструктивно-методические материалы, отчетно-аналитические документы  по итогам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0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своевременного составления установленной отчетной документ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отчетной документа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64"/>
        <w:gridCol w:w="9"/>
        <w:gridCol w:w="134"/>
        <w:gridCol w:w="2276"/>
        <w:gridCol w:w="77"/>
        <w:gridCol w:w="340"/>
        <w:gridCol w:w="992"/>
        <w:gridCol w:w="9"/>
        <w:gridCol w:w="279"/>
        <w:gridCol w:w="138"/>
        <w:gridCol w:w="8"/>
        <w:gridCol w:w="275"/>
        <w:gridCol w:w="575"/>
        <w:gridCol w:w="142"/>
        <w:gridCol w:w="282"/>
        <w:gridCol w:w="569"/>
        <w:gridCol w:w="77"/>
        <w:gridCol w:w="198"/>
        <w:gridCol w:w="283"/>
        <w:gridCol w:w="9"/>
        <w:gridCol w:w="141"/>
        <w:gridCol w:w="1276"/>
      </w:tblGrid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1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рганизация повышения квалификации руководителей структурных подразделений</w:t>
              <w:br/>
              <w:t>и педагогических работников и их профессионального мастерств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ерспективный план (план-график) повышения квалификации педагогических работников образовательной организации, программы семинаров, мастер-классов, круглых столов и др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2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педагогических работников в конкурсах профессионального мастерства 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Копии дипломов победителей конкурсов профессионального мастерства, </w:t>
              <w:br/>
              <w:t xml:space="preserve">копии сертификатов </w:t>
              <w:br/>
              <w:t>об участии в конкурсах профессионального мастерств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ют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ют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 и  победителе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bookmarkStart w:id="0" w:name="_Hlk11946007"/>
            <w:bookmarkEnd w:id="0"/>
            <w:r>
              <w:rPr>
                <w:rFonts w:eastAsia="Arial Unicode MS" w:cs="Times New Roman" w:ascii="Times New Roman" w:hAnsi="Times New Roman"/>
                <w:kern w:val="2"/>
              </w:rPr>
              <w:t>1.13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одействие деятельности педагогических, общественных </w:t>
              <w:br/>
              <w:t xml:space="preserve">(в т. ч. детских </w:t>
              <w:br/>
              <w:t xml:space="preserve">и молодежных) организаций </w:t>
              <w:br/>
              <w:t>и методических объединений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>локальные акты (приказы, распоряжения), положения и др.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4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right="-116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еспечение эффективного взаимодействия и сотрудничества с органами государственной власти, местного самоуправления, родителями (лицами, </w:t>
              <w:br/>
              <w:t>их заменяющими) и др.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 xml:space="preserve">локальные акты (приказы, распоряжения), договоры, инструктивно-методические и отчетно-аналитические документы и материалы   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5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образовательной организации в различных программах и проектах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рограммы, проекты, локальные акты (приказы, распоряжения), договоры, отчетно-аналитические документы и материалы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ет 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</w:tr>
      <w:tr>
        <w:trPr>
          <w:trHeight w:val="6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6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Привлечение средств работодателя или спонсора для обнов-</w:t>
              <w:br/>
              <w:t>ления материально-технической базы образовательной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 xml:space="preserve">Примечание: баллы определяются по среднему значению показателя 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асчетно-сметные документы о привлеченных средствах, акты приемки-передач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&lt; 300 000 руб. </w:t>
              <w:br/>
              <w:t>в год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00 000 руб.</w:t>
              <w:br/>
              <w:t xml:space="preserve"> в год  и  </w:t>
            </w: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Эффективность деятельности образовательной организации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33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1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выпускников, окончивших профессиональную образовательную организацию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54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&lt; 7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75% – 99 %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2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выпускников, трудоустроившихся после окончания профессиональной образовательной организаци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50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% –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74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75% и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&gt;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3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Доля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>, охваченных дополнительным образованием в ОО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&lt; 75%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75% – 99 %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00%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4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Доля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>, охваченных дополнительным образованием вне ОО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0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 xml:space="preserve">% –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5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9 %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60% и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en-US"/>
              </w:rPr>
              <w:t>&gt;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5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оля граждан, окончивших школу приёмных родителей от общего количества поступивших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Локальные акты (приказы, распоряжения), отчетно-аналитическая документация  и др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&lt; 50%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50% – 79 %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80% и &gt;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6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Доля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>, переданных</w:t>
              <w:br/>
              <w:t xml:space="preserve"> на семейные</w:t>
              <w:br/>
              <w:t>формы устройств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</w:t>
              <w:br/>
              <w:t>(приказы, распоряжения), отчетно-аналитическая документация  и др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&lt; 30%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0% – 59 %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60% и &gt;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7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в олимпиадах, конкурс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, грамот, сертификатов участников или другие документы, подтверждающие победы, призовые места и участие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участвуют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участников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6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8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Доля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>, успешно сдавших ГИ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100%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0"/>
              </w:rPr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3. Личный вклад в развитие региональной системы образования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31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руководител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в конкурсах профессионального мастерства</w:t>
            </w:r>
          </w:p>
        </w:tc>
        <w:tc>
          <w:tcPr>
            <w:tcW w:w="2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сертификатов (дипломов) об участии (призовых местах) в конкурсах профессионального мастерства</w:t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Победа в конкурсах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37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2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выступлений руководител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 мероприятиях различного уровня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форумах, семинарах, совещаниях, конференциях)</w:t>
            </w:r>
            <w:r>
              <w:rPr>
                <w:rFonts w:eastAsia="Arial Unicode MS" w:cs="Times New Roman" w:ascii="Times New Roman" w:hAnsi="Times New Roman"/>
                <w:kern w:val="2"/>
              </w:rPr>
              <w:t>, в СМИ</w:t>
            </w:r>
          </w:p>
        </w:tc>
        <w:tc>
          <w:tcPr>
            <w:tcW w:w="2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Сертификаты, программы, видеозаписи выступлений, ссылки на источники видеозаписей в сети Интерн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-2 выступления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 и более выступлени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171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.3.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учно-методические </w:t>
            </w:r>
          </w:p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чебно-методические публикации,</w:t>
            </w:r>
          </w:p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электронной версии на сайте профильных издательств</w:t>
            </w:r>
          </w:p>
        </w:tc>
        <w:tc>
          <w:tcPr>
            <w:tcW w:w="24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Оригиналы публикаций или ксерокопии титульного листа и страницы «содержание» сборника, в котором помещена публикация, ссылки на интернет-публикаци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40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 публикаций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ровень</w:t>
              <w:br/>
              <w:t>обр. орг.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Региональный уровень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Федеральный уровень</w:t>
            </w:r>
          </w:p>
        </w:tc>
      </w:tr>
      <w:tr>
        <w:trPr>
          <w:trHeight w:val="1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0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4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грады</w:t>
            </w:r>
          </w:p>
        </w:tc>
      </w:tr>
      <w:tr>
        <w:trPr>
          <w:trHeight w:val="38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наград в профессиональной сфере деятельност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государственные и ведомственные награды)</w:t>
            </w:r>
          </w:p>
        </w:tc>
        <w:tc>
          <w:tcPr>
            <w:tcW w:w="2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почетных грамот, удостоверений о наличии знаков отличия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ую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Региональный уровень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Федеральный </w:t>
              <w:br/>
              <w:t>уровень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5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рофессиональное развитие</w:t>
            </w:r>
          </w:p>
        </w:tc>
      </w:tr>
      <w:tr>
        <w:trPr>
          <w:trHeight w:val="3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6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3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ы повышения квалифик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урсы повышения квалификации, стажировка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Удостоверение о повышении квалификаци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80-216 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ыше 216 ч.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  <w:p>
            <w:pPr>
              <w:pStyle w:val="Style19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кумент о получении второго профессиональн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о образования, переподготовке, справка об обучении (в соответствии с занимаемой должностью) при наличии базового профессионального образования</w:t>
            </w:r>
          </w:p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 01.09.2013 г.  учитываются только диплом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обучается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менее 50% программы ВПО/ПП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более 50% программы ВПО/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грамма </w:t>
              <w:br/>
              <w:t>ВПО/ ПП освоена полностью</w:t>
            </w:r>
          </w:p>
        </w:tc>
      </w:tr>
      <w:tr>
        <w:trPr>
          <w:trHeight w:val="225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customMarkFollows="1" w:id="2"/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справок об обучении, диплом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обучается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звания доцента (ВАК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звания профессора (ВАК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14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валификационная 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нимальное количество баллов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ая 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19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ая 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7797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7797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24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>указывается должность    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   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_________________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ab/>
        <w:t>подпись аттестуемого</w:t>
        <w:tab/>
        <w:t xml:space="preserve">    Ф.И.О.</w:t>
      </w:r>
    </w:p>
    <w:p>
      <w:pPr>
        <w:pStyle w:val="Normal"/>
        <w:ind w:left="284" w:right="-1" w:hanging="0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экспер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before="0" w:after="200"/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9:00Z</dcterms:created>
  <dc:creator>uzer</dc:creator>
  <dc:description/>
  <cp:keywords/>
  <dc:language>en-US</dc:language>
  <cp:lastModifiedBy>PC105K</cp:lastModifiedBy>
  <cp:lastPrinted>2019-07-18T16:54:00Z</cp:lastPrinted>
  <dcterms:modified xsi:type="dcterms:W3CDTF">2021-05-18T13:07:00Z</dcterms:modified>
  <cp:revision>394</cp:revision>
  <dc:subject/>
  <dc:title/>
</cp:coreProperties>
</file>