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ru-RU"/>
        </w:rPr>
        <w:t>Тьютор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/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 /воспитанниками индивидуальных образовательных программ/маршрутов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сопровождения освоения обучающимися/воспитанниками индивидуальных образовательных программ/маршрутов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93"/>
        <w:gridCol w:w="4278"/>
        <w:gridCol w:w="4171"/>
        <w:gridCol w:w="3933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Результаты участия </w:t>
              <w:br/>
              <w:t xml:space="preserve">обучающихся/воспитанников в мероприятиях конкурсной направленности: </w:t>
              <w:br/>
              <w:t xml:space="preserve"> олимпиадах, конкурсах, турнирах, соревнованиях, фестивалях и др.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 xml:space="preserve">, </w:t>
              <w:br/>
              <w:t>название, год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научно-исследовательской, проектной деятельности обучающихся: научно-практические конференции, </w:t>
              <w:br/>
              <w:t>семинары и др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 xml:space="preserve">(муниципальный, </w:t>
              <w:br/>
              <w:t>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</w:rPr>
              <w:t xml:space="preserve">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,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групп/комиссий, апелляционных, предметных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</w:rPr>
        <w:t>(для заполнения пункта экспертного заключения «Продуктивность использования образовательных технологий»)</w:t>
      </w:r>
      <w:r>
        <w:rPr/>
        <w:t xml:space="preserve">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44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6T14:19:00Z</dcterms:modified>
  <cp:revision>22</cp:revision>
  <dc:subject/>
  <dc:title>ПРИЛОЖЕНИЯ К ЭКСПЕРТНОМУ ЗАКЛЮЧЕНИЮ</dc:title>
</cp:coreProperties>
</file>